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lling Voic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Spelling Voice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Spelling Voic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UCATION LEARN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program that uses sound to make spell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to register and receive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ability to Load &amp; Save spelling Lis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