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amazed and deligh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EADING AND MANAGING OTHERS (Version 1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SE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by Chatfie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ram, Ohio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216) 632-5447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AND MANAGING OTHERS is commercial  educational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 on a basis known as SHAREWARE, which means that you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rying it whether you wish to buy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OFTWARE  AND DOCUMENTATION ARE SOLD "AS  IS"  AND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IES  AS  TO PERFORMANCE OR MERCHANTABILITY  OR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IES WHETHER EXPRESSED OR IMPLIED.  BECAUSE OF THE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AND SOFTWARE ENVIRONMENTS INTO WHICH THIS PROGRAM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, NO WARRANTY 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  DATA  PROCESSING  PROCEDURE DICTATES THAT  ANY  PROGRAM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ROUGHLY  TESTED WITH NON-CRITICAL DATA BEFORE RELYING  ON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SER MUST ASSUME THE ENTIRE RISK OF USING THE PROGRAM.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ABILITY  OF THE SELLER WILL BE LIMITED EXCLUSIVELY  TO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OR REFUND OF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ROTECTION OF CONSUMER'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is  program  is  produced by a member of  the  Associ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 Professionals (ASP). ASP wants to make sur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principle works for you.  If you are unable to 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hareware-related problem with an ASP member by contac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 directly, ASP may be able to help.  The ASP Ombudsman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 you resolve a dispute or a problem with an ASP member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provide technical support for members' product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to the ASP Ombudsman at 545 Grover Road, Muskegon, MI 49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send a CompuServe message via CompuServe Mail to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lete version of this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.EXE                  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DING.WRI                    VENDORS.DOC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.DOC (this file)        CSLMOW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hard disk with 1 M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MB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STRUC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 installation instructions in the file "LEADING.WR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e software is self-explanator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decide  to continue using LEADING...,  please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form at the end of this documentation to rem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22.00  purchase price.  Once you have registered you  rece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features as described in the program and in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s unlimited   free technical support by calling our 800 numbe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, you  benefit  from  a 10% discount on  other  Chat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products.  Many thanks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LERS AND OTHER VENDORS: Please print the file "VENDORS.DOC"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s' agreement form.  YOU MAY NOT SELL "LEADING..."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without completing this form! (ASP vendors exem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NREGISTERED examination version of LEADING... V 1.0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away freely.  Restrictions apply only to selling cop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atfield Software produc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DY: A Tutorial Companion to Your Word Processor $20.00  (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ons in writing better using a word processor. Interactive 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 TUTOR $39.95 (Seven programs for writing poetry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Cs and Apple II Series, as well as IBM-compatib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 WORKOUT $39.95 (a children's version of POETRY  TUTOR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II series comput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 ALPHA  $59.95 (An amazing Artificial  Intelligence 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poetry course on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packages on chemistry and developmental psyc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EADING AND MANAGING OTHERS" 1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INDOWS EDI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completing this form you receive additional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in the software itself (and also above)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ome eligible for update  information,  and to recei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  10%   discount   on   other  Chatfield 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--and free support using our free 800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check or money order for $22.00 along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ram, OH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also charge the $22.00 to your VISA  or  MasterCar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your card number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xpiration date:___________________ and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ignature here: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&amp; State: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________________         Today's date: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gistered copy of the current version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n a 3 1/2" High Density disk (unless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 1/4")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did you obtain this softwa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!  You'll be hearing from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it Card registrations accepted at (800) 645-8806 (USA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