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d NOW!: Bringing The Word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,1994 Serenit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and distributed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nditions are met: (1) No fee is charged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ime usage fee required by some Bulletin Board Servi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disk duplication fee not to exceed $2, (2)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its original, unmodified form,and (3)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included with the executable file without mod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not be bundled with, or transferred as part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ckage which is sold or for which any licensing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shareware. This means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or a trial period of up to 15 days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regularly thereafter, a registration fee of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 Upon registering, you will recei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your choice absolutely FREE! Se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fifteen (15) minute feature is built in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Word NOW! After 15 minutes, the only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until you exit the program is PLEASE REGI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restarted, normal messages will ag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enit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Campbell #208-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TX 77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713) 466-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, you will be mailed a "key code" that will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 minute time-out. Once you have entered this key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be completely func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purpose of The Word NOW! is to display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bible verses on your PC. All of your favorit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 continually scroll across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 Shall Know The Truth, and The Truth Shall Set You 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eace Be With You All That Are in Christ Jesus"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nstantly as reminders of this essential par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. And the small message box takes up very lit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llowing you to work while receiving bibl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s!! When you pause for a moment or take a quick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C work, there, at the bottom of your scree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plifting bible verse! Other great features include: 1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essage file of famous and inspirational qu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r own message file for personal additions, 3)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text scrolling, 4) Complete control ov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, 5) The capability to add or edit any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three existing message files and 6)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scripture display box anywher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ring THE WORD to your PC, Today and Everyday -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elve files in th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WORD.EXE   -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WORD.HLP   -  The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.BMP   -  Help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N.VBX      -  A system file the executabl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D.VBX    -  A system file the executa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NAMES.SYS  -  A system file the executa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SET.DAT    -  Default 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WORD.DAT   -  Bible Vers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.DAT    -  Famous Quotes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.DAT    -  Personal Additions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TXT  - 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a simple ASCII text file. To pri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on the REGISTER button in the Toolbox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se PKZIP to de-compress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directory called C:\TH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files listed above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Go to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lick on FILE / NEW / PROGRAM ITEM 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e Word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: C:\THEWORD\THEWOR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: C:\TH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ouble Click on this icon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Once the program is running, click on the "Tools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rom the Menu Bar, select OPTIONS / AUTO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will set up your WIN.INI to load The Word NOW!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ndows. In this way, bible verse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you are working in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NOW! was developed in Visual Basic 3.0 -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it must have the file VBRUN300.DLL in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file is not included in the archiv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ize. If you do not already have VBRUN300.DLL, t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on-line service before trying to run The Wor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Word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NOW! provides a library of messages that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cross the bottom of your screen. You can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 display box anywhere on your scre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ption from the Tool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installed the program and have an icon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con to start the program. Bible Verses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the message box on the bottom of your screen.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x, you will see two icons. The first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s" and is used to display the toolbox for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The second icon is a double arrow, with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scripture display box up and the down arrow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 display box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Word NOW!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screen for doing any customizations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ols" icon to activate the toolbox. The following fe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SETTING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ssage files are available. Each message file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with the associated toggle box. If the mess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then messages from that file will display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Any of the three message files can be turned ON or OF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decide which messages you want to displa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display in the message box in any of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left to right, scrolling right to left, centere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) and flashing (no scr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oggle that controls whether the message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up by another window. If ALWAYS ON TOP is ON and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the message box will still display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. This is the suggested setting becaus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you see each day, the greater the benefit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well be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OLLING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controls how fast a message scrolls (or flashe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Your choices range from Very Fast to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E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determine the amount of time that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splay. You can set it anywhere from 15 seconds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ttings control the background color of th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color of the text in the message box. Use the u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s to select the color scheme that you lik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DEFAUL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is button AFTER you select your preferred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These settings will then become the defaul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Wor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provides helpful information abou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button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is button, information is provided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From this screen, you can also prin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Once you register, the fifteen minute timeou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OK, any new toolbox settings immediate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CANCEL button, any changed toolbo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ENU SELECTION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lection to position the scripture display bo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op or very bottom of your screen. You can then fin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with the "arrows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lection to AUTOLOAD The Word NOW! After using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NOW! will automatically load when you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witch to additional Bible Verse fi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load The Word NOW!, it comes with one Bible Ver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up to seven additional great Bible Verse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the available files will be sent to you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get more information about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Wor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get online help for The Wor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OTHER FEATUR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ESSAGES TO A MESS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new messages to a message file, click on the ADD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"MESSAGES FROM" box. The "SELECT MESSAGES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. Pick the message file that you wa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 to and then click on OK. The "ADD MESSAGES"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w display. Note that the name of the message f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o displays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hosen the incorrect message file, then click 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gain. The list of messages that display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re currently in this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messag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the new message into the "Message to Add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AD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! The new message will now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t the bottom of the "Add Messages" screen. You can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essages by doing the two steps listed abov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the number of messages that can be in a specif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only limit is that a message longer than 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completely display in the message box.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imply break the message up into two parts and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CLOSE when your done ad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ESSAGES IN A MESS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messages in a message file, click on the EDI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"MESSAGES FROM" box. The "SELECT MESSAGES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. Pick the message file that you want to ed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OK. The "EDIT MESSAGES" screen will n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ame of the message file you are editin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hosen the incorrect message file, then click 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gain. The list of messages that display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re currently in this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messag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lick on the message to edit from the selec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edit changes in the "Message to Edit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the "Message Active" fla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flag determines whether the message displ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file is load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on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e editing the message! The changed messag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the list at the bottom of the "Edit Message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editing messages by doing the step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is that a message longer than 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completely display in the message box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essages, simply break the message up into two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edit them as separ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CLOSE when your done edi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enit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Campbell #208-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TX 77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