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KeyFont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Mail Shipping Address (Please print neatly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:  _______________    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IS, Internet, MCI, etc.) ID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                                              Qty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RKeyFonts/PC (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RKeyFonts/Mac (Macintosh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RKeyFonts/German PC (German PC keyboard key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RKeyFonts/Terminal (Mainframe terminal keyboard keycaps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cintosh format  _____   x $49  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ftware total:  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 (10% for 2-3 copies, 20% 4-5, 30% 6-9,    - 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10-19, 50% 20 or more; mix &amp; match ok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. residents add 4% tax, EBR Parish residents add 8% tax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ndling and shipping: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rder total:  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RKeyFonts/Terminal will not ship until the second or third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Contact RoadRunner Computing at (504) 928-0780 or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36,2426 before ordering unless you are using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e fonts a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VISA, MasterCard, corporate purchase order, check drawn on US bank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, postal money order in US funds. All payments must be in US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fortunately, we cannot accept checks drawn on non-US ba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eck one. Please order 3.5" if possib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3.5" (720 K)    ___ 5.25" (1.44 MB or 360 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RRKeyFonts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file (H)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 RoadRunn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on Rouge, LA  70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Visa      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redit and Company P.O. orders can be phoned in to (504) 928-0780 or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4268 or FAXed to (504) 928-0802 or submitted via CompuServe e-mail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36,2426. E-mail orders will be acknowledged via e-mail when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a CompuServe's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nd shipping and handling are $5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SWREG no         Packa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--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T2.ZIP       2725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PP2.ZIP       2726             RRKeyFonts/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T2.ZIP       2727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MP2.ZIP       2728             RRKeyFonts/Ma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-GT2.ZIP       2729             RRKeyFonts/German PC (PC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-GP2.ZIP       2730             RRKeyFonts/German PC (PC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ved as RRKEYRE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