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YSOP.DOC   25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opyright 1994  Farba Research 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xplains the conditions under which an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 (BBS) may carry the unregistered shareware version of the Fa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tm) collection of DOS utility programs.  All other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governed by the requirements set forth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ba Research does explicitly allow uploads of the un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arba Utilities (tm) to any BBS, providing that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complete as defined in file PACKING.LST.  This blank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for electronic distribution ONLY; if your BBS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sk library, the disk vending operation must meet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unregistered shareware version is allowed to exist on a BBS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just begin to install the product.  The very first scree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 "UNREGISTERED SHAREWARE VERSION" in a distinctive color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), and you can then qui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a Research is a member of the Association of Shareware Profe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a Research  P. O. Box 2000  Boothwyn, PA 19061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74023,7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