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Publisher  Electronic Publishing System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n disk, printed manual, user license, and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,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re processed through SIGNATURE MEDIA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statement will show a charge from SIGNATURE MEDIA, not 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PURSUITABLE: TXDAL  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2.1          ORDER FORM / INVOICE     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___________________________ Zip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( ) 5.25" disk      ( ) 3.5"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$39.95 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(for business, government, and corporate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puter at $39.95 ................................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latest version on 5.25" disk, printed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 year technical support. For 3.5" disk see bel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10 computers at $35 each. _______ computers x 35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 disk and manual sent per order. Order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s below. Call for pricing over 10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printed manuals _____ x $3.00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dd $1 for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4.00, Foreign orders add $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2.1          ORDER FORM / INVOICE    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Visa   ( ) MasterCard   ( ) American Express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purchase orders (NET 30) for orders over $100.00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ed from FORTUNE 500 corporations within the U.S. &amp; Canad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outside of the United States &amp; Canada must be pre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(_____)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