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-A-Mat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, M.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quay-Varina, NC 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9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being distributed as Shareware.  Be su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t the end of this document or in the ORD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an easy to use utility that turns ordinar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into powerful EXE files.  The EXE's text can be scro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or printed to any port or files.  You can also embed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text that change colors, attach jumps to the 12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"stuff" the keyboard buffer with commands tha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batch files when the README.EX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L. West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-A-Matic program is being marketed us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  This means you are encouraged to shar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for evaluation purposes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 EXE file you are requir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uther explanation of shareware and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near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- Turn text into powerful EX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an easy to use utility that turns ordinar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into powerful README.EXE files. (You can nam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like.)  The executable text can be scrolled,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d. Text colors can be changed throughout the fil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ext can be displayed whenever any of the 12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sed.  Function keys can also "stuff" the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r README to automatically execute a batch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README.EXE can also be called with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to display only selected text.  Creating the 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easy and completely menu driven with full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royalty-free licens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s that display YOUR copyright... and it's only $1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in good standing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Read-A-Matic.  Non-ASP vendors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tification that you are including my program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 I do not require Non-ASP vendors to send copie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 or meet any specific standards but as I spot chec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ir distribution methods, I do reserve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setup program is extremely easy to use, requiring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urns standard ASCII text into powerful 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handle text files up to approximately 2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EXE files can be searched for multiple occurances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can be printed to any printer port or to a DO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can contain multipl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ctions can be assigned to the 12 function keys.  Either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can be displayed or printed or, a function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"stuff" the keyboard buffer with a command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s the README.EX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drive letter that README was executed from can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sing command line parameters the README.EXE can be c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ang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ad-A-Matic is as simple as copying all th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on your hard drive.  A simple INSTALL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 perform this task.  (Note: Read-A-Matic mus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rectory it is installed in so it can find it's fil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READ-A-MATIC READ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   Start Read-A-Matic by typing RAM then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    Enter the name of the text file to make an EX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text file will not be changed. (Note: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reside in the same directory as Read-A-Mat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upply a path to it's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    If you wish to accept the defaults, click Make EX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Read-A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    Type README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a README.EXE using the README's current pat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nvert:        This is the field in which you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CII (plain) text file you wish to mak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 file.  You may optionally include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name:           This field contains the na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ME.EXE.  You can name your execut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nything you like.  You can even r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it has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                The text entered in this fiel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header on the top line of the README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leave this field blank the README.EX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it's current path and filena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E:               This button starts the EXE creatio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                  Exit will exit Read-A-Matic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                  The Help button displays a simpl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xplains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OLORS AND FUNCTION KEY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y simple "flags" you can add colors and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your text files.  These flag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hen the EXE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added by turning on a color.  Once a color is "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" it will continue until it is changed.  Colors are ad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~ character as the first character on a line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~31 would make the text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determined by using the following color cod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background and foreground colors.  You can ev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colors although it is not recommended.  (Most peopl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flashing text annoying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lor you must first choose the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en add the foreground color code to it.  For exampl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for a blue background ranges from 16 to 31. 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ack-ground with white text you would add 15 (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white) to 16 (The background code for blue) making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31. If you wanted a blue background with yellow tex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dd 16 (The color code for blue.) and 14 (The color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.) for a total of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with FOREGROUND...      FOREGROUND COL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LOR        ATTRIBUTE    CODE     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-----        ---------    ----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-------- Black ------ Normal        0 ---------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-------- Blue ------- Normal        1 ---------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---------- Green ------ Normal        2 ---------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---------- Cyan ------- Normal        3 ---------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---------- Red -------- Normal        4 ---------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---------- Magenta ---- Normal        5 ---------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---------- Brown ------ Normal        6 ---------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---------- Light Grey - Normal        7 ---------- Light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---------- Black ------ Flashing      8 ---------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---------- Blue ------- Flashing      9 ---------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---------- Green ------ Flashing     10 ---------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---------- Cyan ------- Flashing     11 ---------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---------- Red -------- Flashing     12 ---------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 ---------- Magenta ---- Flashing     13 ---------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---------- Brown ------ Flashing     14 ---------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---------- Light Grey - Flashing     15 ---------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change will affect the entire line and will contin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llowing lines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opics Using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the 12 function keys to display certain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is allows you to create a menu on your opening scree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for the user to "jump" to a topic of inte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made by using the ~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  You have the option of displaying a heading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xt.  The ~F1 should mark the beginning and e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e ~ character must be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~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text would follow 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any text between the two F1s would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1 key was pressed.  If the user chooses to prin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ly the text between the two F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eader simply follow the first ~F1 with a /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~F1/This is The Topic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text would follow 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header "This is The Topic Title"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top line of the screen.  Any text betwee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s would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of the 12 function keys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 program from the READ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can also be used to execute externa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grams.  The README.EXE can be used to "stuff"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ith a command that will execute as the READM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command to a function key simply enter the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ed by two forward slash characters and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~F5//YOURPROG   (Yourprog being the program to execut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F5 key would exit the README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tart the YOURPROG program.  You can enter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cluding filenames, paths and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drive letter to execut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ass the drive letter the README is being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 or batch file you are executing.  This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installing or software from the READ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~F5//YOURPROG/  (Yourprog being the program to execut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Yourprog program would be passed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he README was running from.  The trailing / is what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to pass the drive letter.  If the README was runn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then the passed parameter would be A.  This featur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se batch files to create an almost foolproof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d README.EXE can be called using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cause it to display only a selected portion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create a kind of "context sensitive help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batch files or other programs you can specify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ext related to your current operation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is accomplished by specifying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lines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100 -     The /S specifies which line the README should displa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200 -     The /F specifies which line will be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feature the README will exit to DO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SC key is pressed instead of returning to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software marketed on a "Try before you buy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per disk that Shareware distributors char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various rights and benefi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the legal (and moral)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n addition many shareware authors off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/or higher levels of service and support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software, which is free to everyone with no fees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expected, shareware programs exist because the authors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erve the registration support from people wh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's Shareware.  If you like it, suppor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essage will not be displayed on any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Read-A-Matic.  Registered users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Read-A-Matic and a license to creat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 files that display your copyrigh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lost profits,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even if Michael L. Wester has been notifi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, or for any claims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copyrighted 1994 by Michael L. Wester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  The Read-A-Matic program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shareware version of Read-A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evaluation purposes only.  It cannot be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promotional offer or bundled with hardware, softwa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terial without the written permission of Michael L. W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essage will be removed on any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.  Registered users of Read-A-Matic will receive 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that creates READMEs that display their copyright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create such READMEs and a printed copy of the manual. (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bookl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distribute as many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s you wish.  You may not use Read-A-MAtic to create READ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ther party either for sale or as a free "give-away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for distribution by only the company it is licen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royalties f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saving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 even if MIchael L. Wes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otified of the possibility of such damages, or for any 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 -  Read-A-Matic  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                                         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quay-Varina, NC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__________________________ZI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.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ign and date your ord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 Signature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 license - single copy 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% N.C. tax 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nd handling cost ..................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eck enclosed  [ ] Money order enclosed  [ ] VISA/MC  [ ] C.O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user, please send Check or Money order in U.S. dollar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te: _______________                 Visa /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919-552-0767 for credit card and C.O.D phone orders or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e order form.  You may also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nd recieve your registered copy of Read-A-Matic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in 24 hours (Sometimes quicker).  Call the preceding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