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ll Files Lister for Wildcat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ser Manual and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Lister, associated utilities, source code, and document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-95 by Prasanth Pulavarthi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in this  document is subject to change without noti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es not  represent a commitment  on the part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ftware, which includes  information contained in any datab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bed in this document is furnished under a license agreem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y  be used or  copied  only  in accordance  with the  terms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reement.  It  is against  the law  to copy  the software 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cally  allowed in the license.  No part of  this manual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roduced  in any  form or  by any  means, electronic or mechan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 photocopying and  recording, for  any purpose 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ress written permission of Prasanth Pulavarth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TASTIC TECHNOLOGIES thanks you for trying All Files Lister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1                                                  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introduces you to All Files Lister. It explains the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All Files Lister and also 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overview of All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features of All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ew features in this version of All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Overview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r is a wcCODE utility for Wildcat! 4.01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tems that generates a text file listing of all the files on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ted by file area and then alphabetically.  It can also com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 file using any file compressor (PKZIP, ARJ, etc.).  It c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lude any number of file areas and file types you specify! 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r is highly SysOp configurable with an online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other all files list creator for Wildcat! provides an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Features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Version 1.0 introduced the following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Runs as an event or at the SysOp's 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Online configuration program eases configuration, even for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tain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Configuration program uses a custom prompt file which may be ed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different languages, or changed to suit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On-line HELP for configur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Installation program to ease the setup burd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Include and exclude certain file areas from ALL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Create compressed file using any p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Version 1.1 provided these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Better file area selection in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0 re-displayed all the file areas every time someth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dified.  Now the configuration editor behaves more like Wildca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01 in that it displays file areas page by page and redisplay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page until you tell it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 Has three file listing methods - Single Line, Double Line, and Fu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three methods correspond with the three ways WIldcat! 4.01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files.  So now you can configure the amount of information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o the all 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. MULTIPLE CONFIGURATIONS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ep, long-awaited multiple configurations! This means you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fferent all files lists.  Maybe one just for your CD-ROM fil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another for your other files.  Or maybe a Single Line and a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 so that your users can choose how much information they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== Version 1.5 gave us all these new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1. Ability to insert an abbreviation ind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ister can insert an abbreviation index abo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o help users understand what the symbols used in the r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. User specifiable temporary work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means you can configure All Files Lister to use any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.  You can even use a RAM drive to speed things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3. Detailed activity log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ister now provides you, through ACTIVITY.???, wit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istics and information about the files it ha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4. Optionally erases text file after compre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now have the text version of the list file dele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erve hard drive spa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. Ability to create BADFILES.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have All Files Lister create a BADFILES.LST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loading of duplic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. Area selection in addition to file area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pick path names from a Wildcat! file area list,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ing in long path names by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7. Word wrappe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All Files Lister does something that even Wildcat! does not d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Files Lister takes double line descriptions and word wraps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 that words are whole and are not chopped up. Thanks to Virgil Vog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is idea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8. Include and exclude certain file ty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select which file types (Free, On CD, Password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led Scan, etc.) you want included or excluded from the fil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What's New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re's a list of the new features in 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Ability to install to and use All Files Lister from any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Lister no longer needs to be in (or have files in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dcat! home directory (ex. C:\WILDCAT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Fixes bugs that were in version 1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problem with occasionally not recognizing registra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cted "crossed wires" in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New, improved docume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cumentation has a new look designed to help you find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oking for.  Also, more information about setup an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s been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2                                  Preparing to Install or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provides a checklist of things to review before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r. This will ensure that your installation goes smoo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you are up and running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hecking the contents of the package for completen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preparing for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Checking Your Package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have received a .ZIP file containing the following i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NST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 Files Lister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ILES.DOC      -&gt;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ll Files Lister Configuration Editor and Relat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LCFG.WC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LCFG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FLCFG.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scellane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el free to distribute the .ZIP file.  Give it to all your frie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load it to all the BBSs in your state.  I really don't care how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!  Just spread the word!!  BUT WHATEVER YOU DO, DO NOT ADD OR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FILES TO THE ARCHIVE.  DISTRIBUTE IT THE WAY IT IS!  You may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.ZIP to another compressed format, if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Preparing for Installation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Bring All Wildcat! Nodes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minate all Wildcat! nodes by pressing F10 or Alt-X. 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wcNODE or wcREPAIR to bring all nodes down.  It is ver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all nodes b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e Wildcat! directory and type MAKEWILD a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mpt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lect "General Inform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will bring up a box with settings such as "Sysop's nam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e name of your BB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Select "Path for file databas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your mouse or arrow keys and select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) Check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ber this path and do NOT install All Files Lister into this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Lister may damage your Wildcat! databases if it i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irectory pecified by this sett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6) Exit MAKEW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ESCAPE twice.  Press RETURN twice.  You should be b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3                                   Installation Amd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hapter explains how to install and start All Files List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ver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pecial steps/precautions/etc. for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nstalling All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configuring All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how to use the Multiple Configuration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Upgrading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 All Files Lister normally.  The install program will over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 files with the new versions.  All Files Configuration Edit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matically convert Version 1.1 and above files when they are rea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s from version 1.0 and below are incompatib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ans that if you have version 1.0 or below, you must fir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FILES.DAT and reconfigur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s made to any version of the prompt file are lost by upgra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1.6.  Sorry about this.  I will try to make a upgrading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rrect this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Installation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Unzip the entire archive in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should have already done this, but if you haven't, do i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Run ALLFIN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Files Install (ALLFINST) will ask for you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All Files Liste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.  It contains WILDCAT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other .EXE and .OVR files.  However, versions 1.6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bove allow All Files Lister to be installed in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rectory (ex. C:\WILDCAT\WCX\ALLFILES\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! 4.01 Languag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LANGUAGE\.  It contains .P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s such as WILDCAT.P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Wildcat! 4.01 Help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s usually C:\WILDCAT\HELP\.  It contains .BBS, .SC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.RIP files such as SYSOP.BBS, FILES.BBS, and MSG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ake sure that the directories exist or it will generate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* Use the TAB key to move from one field to the next and press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start installation or ESC to abort the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Run MAKE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 to the Wildcat! directory and type MAKEWILD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your SysOp menu with your mouse or arrow keys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arrow keys to move down to the list of menu item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ERT.  For "Selection key", press F2 and select an unused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"Description", type in a description indicating that this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to be used in configuring All Files Lister".  For "Command typ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 and then press END.  Use the UP ARROW key to move up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Run wcCODE program" is selected and press ENTER. For "Parameter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F2 and switch to the directory into which you install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Lister and select ALLFLCFG.WCX and press ENTER.  Press F10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to save everything and exit MAKEWILD.  If you use displ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your menus, you may need to edit them to reflect the chan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SysOp menu.  You may want to refer to the Wildcat! SysOp Gu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Configuration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Run Wildcat! and All Files Lister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now start all of your Wildcat! nodes.  Logon and go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menu.  Press the key you selected in the step 3.  You ar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ide the All Files Lister Configuratio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Configure All Files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 the corresponding number for each field and configure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r.  Help for the configuration editor is beyond the scop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cument.  Use the online [H]elp for detailed information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ure to [S]elect File Areas and Select [F]ile Types or th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will not be generat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Setup an event for All Files L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configured All Files Lister using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ditor, setup an event that runs ALLFILES.WCX.  Setting up even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ed in the Wildcat! SysOp Guide.  Instead of an event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nt to setup a menu item to run ALLFILES.WCX if you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ll files list updated only when you want it to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AT'S IT!!  All Files Lister is setup and ready to go!  Tr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and if you encounter any problems, try reconfiguring ALLFIL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ning ALLFLCFG.WCX.  If this does not solve your problem, please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ction entitled "TECHNICAL SUPPORT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final note:  To abort All Files Lister while it is running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any key and it will ask you if you really want to abort ALL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Multiple Configurations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configurations are easy to use.  Instead of giving Wildcat!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ame of the .WCX file, put the name of your configuration fil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.  (ALLFILES.WCX TEST.DAT instead of just ALLFILES.WCX to use TEST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ead of ALLFILES.DAT.)  You can have as many different configu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esi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y you want to setup a configuration file for your CD-ROM files.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menu item exactly like in Step 2 above.  For 'Paramet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fy 'ALLFLCFG.WCX CDROM.DAT'.  You can change the 'CDROM.DAT'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you want.  So now if you run this menu item, you will b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ROM.DAT.  Now to tell the All Files Lister to use CDROM.DAT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 new event and change an exisiting one and for the file name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ALLFILES.WCX CDROM.DAT'.  Of course you should make 'CDROM.DAT'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configuration file 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If you don't give the name of a configuration file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fault ALLFILES.DA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4                                     Registering All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Co-SysOp of three BBSs, I am well aware of the costs invol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ng a BBS.  That is why All Files Lister is priced well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able products.  If you find this product useful, just fill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form at the bottom of this file and send it alo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for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soon as your registration is received, I will leave you a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 with the registration key attached on Bruin Country BB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hone number for Bruin Country BBS is (408) 246-3772.  If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an account on Bruin Countyr BBS, please give the password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to use in creating an account for you.  I will create an accoun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nformation and password you prov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all Bruin Country BBS about one-and-a-half to two week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end in your registration so that I have adaquate time to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after I receive the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I will create the registration key based on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, it is essential that your provide accurate inform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or type cle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registering you will show your support of the shareware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unds will help the author further develop this and other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benifits of registering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latest version, with all the new features. (If one exis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ree technical support by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Discounts on selected Wintastic Technologie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FREE upgrades for life!  You will always be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5                                               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technical support free of charg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sources and also by phone.  By "free of charge" I me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provide as much help as I can in any way that I can, so long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st me lots of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mited technical support is available to all users FREE of ch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ted States Mail:      Wintastic Technolog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/o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net:                prasanth.pulavarthi@jd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chnical Support BBSs:  - Bruin Country BBS (408) 246-3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starQuest BBS (408) 254-1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                                                Softwar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use this shareware version of the program and distribu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ly, provided that no charge, except for a fair transmiss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tribution fee, is made and all copyright noti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ation are retained.  Although you are encourged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freely, All Files Lister is a copyrighted program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wnership rights remain with the author.  Under no circumstances i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gitimate for any user to modify in any way or reverse engine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duct.  This product is copyrighted to the author, who reserv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s regarding it.  It is not public domain or FREEWA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eased as &lt;SHAREWARE&gt;, and as such you are allowed to try it out for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 after which you must either register it and dis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use this program, or any portion of it, in any deriv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 without the express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7                                                      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Files Lister is very safe if used according to the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guidelines set forth in this document.  However the autho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ponsible for any damages it may cause to your property (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ipment, data, files, etc.)  You use this softw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software you agree not to hold the author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YTHING what-so-ever.  The contents of this archive,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ext are provided with no warranty of any kind as to perform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rchantability, or fitness for a particular purpose.  By us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Lister you are expressly releasing the author from any 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ing from the use of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USING THIS PRODUCT, YOU AGREE TO HOLD THE AUTHOR, PRASANTH PULAVARTHI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MELESS FOR ANY DAMAGES WHATSOEVER (INCLUDING, WITHOUT LIMITA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IDENTAL, DIRECT, INDIRECT SPECIAL AND CONSEQUENTIAL DAMAGES,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LOSS OF BUSINESS PROFITS, BUSINESS INTERUPTION, LOSS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, OR OTHER PECUNIARY LOSS) ARISING OUT OF THE USE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ABILITY TO USE THIS PRODUCT. ALL SOFTWARE IS PROVIDED FOR USE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ANY WARRANTY OF ANY K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ll Files Lister for WC! 4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Return to:  Prasanth Pulavart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R.E. All Files L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2130 Sheraton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Santa Clara, CA 95050-33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 information EXACTLY as it appears in Makewi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Op Name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S Name  :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 information about yourself and/or your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ice Phone: (    )_____-_______      BBS Phone: (    )_____-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ing Address: 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 Address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he following if you do not have an account on Bruin Country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(14 Chars Max): ____________________  Birth Date: [   /   /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 Name                        Version Quantity    Price   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Files Lister for Wildcat! 4.01    1.6   ________ @ $ 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for All Files Lister      1.6   ________ @ $15.00 =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must have wcCODE 4.01 to compile the source cod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lease find enclosed a check or money order for USA $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payable to Prasanth Pulavarthi.  This shows my support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 and the Shareware concept.  It also shows my encourageme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 develop All Files L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understand that All Files Lister is provided as-is and no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ny kind, expressed or otherwise, are included and that I am us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my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lso agree that I will NOT distribute the registered version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Lister.  If I buy the source code, it only means that I have b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PY of the source code.  The author still owns the source code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s to it.  I will only use the source code for personal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se.  I will NOT distribute the source code or any deriv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gned: _________________________________________  Date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YOU MUST SIGN YOUR NAME IN ORDER TO HAVE YOUR ORDER PROCESSED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Please put any comments/wishes/wants/needs/problems/etc. on the back. *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