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ig BBS Tic for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5 by Sean Lau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01-95  Version 1.10 �eta 2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-24-95  Version 1.10 �eta 1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-23-95  Version 1.02 �eta 5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-23-95  Version 1.02 �eta 4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-17-95  Version 1.02 �eta 2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-13-95  Version 1.02 �eta 1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-26-95  Version 1.01 released.  This is the first gener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p Hip Hoorah!  Hip Hip Hooray!  Hip Hip Hoor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-14-95  Version 1.01 �eta 5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-05-95  Version 1.01 �eta 3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-25-95  Version 1.01 �eta 2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-19-95  Big BBS Tic version 1.01�1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ops.. skipped documenting a few beta versions.  Oh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-07-94  Fourth �eta version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-04-94  Third �eta version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-27-94  Second �eta version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-23-94  First �eta version releas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