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ķ ������ķ �����ķ         �����ķ �ķ���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</w:t>
      </w:r>
      <w:r>
        <w:rPr/>
        <w:t>͸ � � ��͸ � � �͸ �         � �͸ � � ��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</w:t>
      </w:r>
      <w:r>
        <w:rPr/>
        <w:t>ͼ � ���� � � � �ͼ �����ķ � � � � � �� �ķ    Version 1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 �</w:t>
      </w:r>
      <w:r>
        <w:rPr/>
        <w:t>ķ � �͸ ɼ � � �ķ �����ͼ � � � � � ��͸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� � � � </w:t>
      </w:r>
      <w:r>
        <w:rPr/>
        <w:t>ӷ � ��� �         � ��� � � �  � �    ��� beerware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ͼ �ͼ ��ͼ �����ͼ         �����ͼ �ͼ  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is program is (c) Peter Hampf --- pbs data 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raf von Galen Str.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49377 Vech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:241/1090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46:6101/0@PB-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9:491/6010@vi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21:490/2105@ger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n., Oct. 03.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a few questions and the answers to complete this doc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: What does this program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: It compares the CRC - checksum in a TIC (or BAD) file against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 - checksum of the file which belongs to the TIC -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hecksum is wrong, a new TIC - file with the correct checks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rthermore the SIZE line will be corrected, and -optional- the REPL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. (Call "CRC_OK /?" for a little more informatio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: Why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: Because I use MTA (a really great program from Rob van Hoeven)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my system receives a TIC - file, the correspondig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rted into an ARJ. Under some circumstances the CRC - checks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w generated archive is calculated incorr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: Can I use it for other thing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: Of course ... e.g. if you are going to hatch an own program and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utes later you have to change something [:-)] --- you have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tch the altered version again. Just call CRC_OK to mak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sum in the old TIC-files...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f your tick-manager allways uses REPLACE (like Filescan does!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don't want your files to replaces automatically: j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C_OK /R=DUMMY.DAT (or something else as filename) and your REPLACE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 will be invalid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: Are there any limita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: Yes!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C - file may not exceed 52 KB :-))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: How have I to call the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: CRC_OK [path_to_ticfiles] [path_to_file_in_ticfile] [/R&lt;=some.nam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ust place this call *after* the MTA - call and *BEFORE* your TICK-c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: Is this program fre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: NOOOO!! Under NO circumstances! It is beerware :-) That meen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 meet me anywhere, you have to pay a beer for m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n't want to pay this beer, you can send me a nice post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ernatively ! (I would very pleased if you do so! Really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this program is NOT public domain! It is (c) by pb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OT alter it (or it's doc:-) in any way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: What the hell are these [C] letters on the screen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: Simple: [C]   -&gt;  CRC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R]   -&gt;  REPLACES - extension cor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XR]  -&gt;  REPLACES - line invali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OF] -&gt;  No file. File mentioned in the TIC-file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R]   -&gt;  file has been renamed, extension corr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D]   -&gt;  corrected UNIX-style DATE -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: Guarantie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: grmpf...hahahahaha ... MAAAAA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0 31.07.1992:     - removed the limitation that the FILE-line h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      appear in front of the CRC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orks very smart now ;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 added a second parameter. If specified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h to the files (FILE &lt;name&gt; - line in tic-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can give this parameter in ADDITION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(path to tic-files) if the tics are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rectory than the files...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.g.:     CRC_OK .\ H:\FILES\SDS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^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  +-- here are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+----- tics are in the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0 13.08.1992:     + CRC_OK will now allways correct the SIZE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      the tic-file, to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Necessary for example for 're-hatching' a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of one of your programs ;-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0 24.08.1992:     + added logging in CRC_OK.LOG in CRC_OK's homedi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0 06.10.1992:     only internal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1 07.10.1992:     + added REPLACE-line handling and invalida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    + changed the TIC-handling at all! (a total rewri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 added correction of the SIZE-line, even if the C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 added /L-parameter to specify another LOG-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0 30.11.1992:     - Fixed bug with non-existing CRC lines in T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 added file CRC_OK.CTL (in the same director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-file). This file contains your filearea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hs to them. One per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AREA E:\FD\FILES\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CRC_OK.CTL is present, the file mentio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C-file will be searched in it's area-path ins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current directory or command-line-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&gt;&gt;&gt;     /FI. If you give the default search-path as /F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line parameter, the contents of CRC_OK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e ignored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 added support for FILESCANs renamed TIC-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known extension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BAD, .UNK, .MIS, .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BYU, .NOU, .UNL, .SE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PW,  .CRC, .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files with this extensions are treated a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C-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1 10.12.1992:     + if CRC_OK.CTL is present *AND* the file mentio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      the TIC-file resides in the same directory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C itself (*AND* no second parameter is give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ommandline!), THIS file is used inst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in the areapath from CRC_OK.CT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2 17.12.1992:     + you may specify a single tic-file as firs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      insteed of only a who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gt;&gt;        CRC_OK C:\FD\OUT\TK123831.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fixed a bug in searching for the keywords in ti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. (The search is binary.) If the word "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d appear within (e.g.) the description-lin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uld have been identified as file-keyword :-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valid the keywords MUST start at character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the corresponding line now and may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ceeded by spaces or tabs. This is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 in every known tic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3 27.12.1992:     - fixed a silly bug: if both lines, size- and crc-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      had to be corrected and the length of the size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d to be changed, the crc-line would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ritten incorrectly. (Not very likely to happe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ven possib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4 02.04.1993:     + CRC_OK now handles renamed files!  e.g. if MTA re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      a file FILEA.ARJ to FILEA.ZIP and did not corr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C-file (can happen if you haven't installed proper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C_OK will do i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ut be aware: the first matching file  (FILEA.*)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e inserted into your TIC-file, either from the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h or the path from CRC_OK.CTL (or from commandli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rameter #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f the file FILEA.ARJ does not exist anymore, CRC_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search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1.) FILEA.ARJ in your Areapath (from CRC_OK.C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.) FILEA.*   in the TIC-files'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3.) FILEA.*   in your Areapath (from CRC_OK.CT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5 21.04.1994:     + added check for DATE line. If the unix-style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      date is not correct, CRC_OK will correct i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will only be done if /UNIX (/UN) has been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ed on the command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changed commandline-parsing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h to ticfile is now: /TICPATH=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th to fileare is now: /FILEPATH=&lt;pa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maybe abbreviated to /TI=&lt;path&gt; and /FI=&lt;path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6 03.10.1994:     - small bugfix: September and October were rever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       in the log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+ CRC_OK supports ENVIRONMENT-variables in path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w. You may use $[VARIABLE] (the name of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ust be enclosed in brackets and preceeded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$-sign!) in the command- line parameters /TI and /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and* inside the ctl- file!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C_OK /TI=$[FD]\OUTTIC /FI=$[FILES]\SD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must habe defined FD and FILES in your environem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FD=D:\F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ET FILES=P:\BASE\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ackslash is optional and will be added/hand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C_OK it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line inside CRC_OK.CTL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area $[files]dis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TE: unresolved environmentvariable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placed! So ensure that they are defin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_OK is extremly fast, all TIC-file-access is done binary. If you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, please let me know, I will fix'em asa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, now have fun and always good 'ticking' :-)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