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This version of The Ad Manager enabl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</w:t>
      </w:r>
      <w:r>
        <w:rPr/>
        <w:t>operator to randomly display advertise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95          menu installed. The Demo version is fully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it is limited to one advertism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ll registered version is capable of 60 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ime, display rates and various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ular $3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ADS.EXE, (DADS.EXE for demo),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ADS, (DADS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TUP12.EXE program, (semi-intellig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he menus you wish to display a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^@ TYPE=200 Opt Data = C:\TBBS\ADS\ADS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set up the following command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full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=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A TYPE=200 Opt Data = C:\TBBS\ADS\ADSETUP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ed by the Ad Manager must be in the DOS file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1.ANS , AD2.ANS ...etc (up to AD60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splayed as additional text must also be in the 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conven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1.TXT , AD2.TXT ...etc (up to AD60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le displays can be standard ASCII, ANSI or both.  Just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the same naming convention. (files for d/ling by user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Use any extension except .ANS or .TXT with the regula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