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 Bulletins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ulletins is a bulletins door written for 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most cases, you will be using this door as a LOGON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Domain Bulletins IS multi-node capable, and i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et to the installation!  First you'll need to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BBS\XTRN directory called DBULLET, and copy the all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e program into that directory.  Next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, this should be a list consisting of a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at bulletin number.  This file is called BULLETIN.AS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ULLETIN.ANS and/or BULLETIN.RIP if you wish to have an AN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RIP only version for users which can support those modes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 and BULLETIN.ASC files are included with this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m to match your bulletin names (or you can create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), there is no BULLETIN.RIP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'll need to place the bulletins you want user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The bulletins should be named like this: BULLET1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.ASC, ... BULLET99.ASC.  You can create an ANSI vers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ASC files by naming the ANSI version BULLETxx.A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IP version of any of the BULLETxx.ASC files by naming 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RIP.  If a user doesn't have ANSI or RIP or if the .ANS or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 the program will use the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main Bulletins searches for the .ASC bulletins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exists and if they are new or not.  You MUST have a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each bulletin file UNLESS you are using the DBULL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nd are specifying a file extens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EW AS OF VERSION 1.2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ving to place the bulletins into the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ing them BULLETxx.???, you can simply creat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d DBULLET.LST in your Domain Bulletins directory. 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ULL PATH to the file you wish to hav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one per line, up to 99 lines).  If you specify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 Domain Bulletins will automatically chec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.ASC, .ANS, and .RIP extension and display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specify the path/filename WITH an extens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display only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 only use one method of storing your bulletins (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ULLET.LST or by naming them BULLETxx.??? in the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.  You CANNOT use both metho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EW AS OF VERSION 1.2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ulletins now supports the following Ctrl-A codes: ;,.&lt;&gt;[]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there is to setting it up.  When the door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"Do you wish to see the bulletins menu?",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ask this question, it can be disabled (forc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enu) by putting the /NOASK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FORCE users to read the new bulletins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/FORCE on the command line.  This will force them into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ke the /NOASK switch) but will not let them out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ve read all th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for users to be dropped into Domain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bulletins, you should put /NE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quick note: The bulletins program keeps track of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in the program and displays the numbers of bullet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since that time (by checking the file date of the bullet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of version 1.10 of the Domain Bulletins program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 addition requests, help requests and the lik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FREE, it is now SHAREWARE.  If you find this program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lease send a check or money order for $10.00 (or mo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it :) 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purchased a program from Domain Entertai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to you to show our appreciation for support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tertainment and it's programs, otherwise 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EATURES.ZIP file to see what other fine product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has to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