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</w:t>
      </w:r>
      <w:r>
        <w:rPr/>
        <w:t>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          </w:t>
      </w:r>
      <w:r>
        <w:rPr/>
        <w:t>LAMB Software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��������������������������</w:t>
      </w:r>
      <w:r>
        <w:rPr/>
        <w:t>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TDBS/CLIPPER/dBASE II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-on Software,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NEM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This version of Cinema III provid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</w:t>
      </w:r>
      <w:r>
        <w:rPr/>
        <w:t>movie database of local and national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        The Demo version is fully functional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limited to a maximum of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gistered version is capable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entries, (several million), an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6000 entries.  As always with 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s to the software include movie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regularly $89.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DBS The Database System is a trademark of eSoft, Inc. and Phil L. B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.  CLIPPER is a trademark of Nantucket, Inc.  dBASE III PLU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ORDERING INFORMAT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of these products may be order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UTHORIZED distribu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cramento L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O. Box 6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763-06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: (Visa/Mc accep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ce: 1-916-686-8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2 - 5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ALL check(s)/money order(s) payable to the Distrib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duct delivery within 10 - 14 working days, usually soo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�   On-line ordering is made possible via The Online Software Mall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;   FULL Version online demo's and produc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COAST                           MID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RAMENTO LIVE                      TOLEDO'S T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BBS 2.3 64m                         TBBS 2.3 16m I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: (916)485-9549 v.32 14.4             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: (916)686-8451                        (419)478-05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lambsoft@saclive.com                 lambsoft@toltbbs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                                   toltbbs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03/8055                          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c required to purchase.  Phone validation for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allers.  Sign on under your real name and answe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aires.  At logoff, LEAVE EMAI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YOUR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Hi, I'm a visiting TBBS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: (419)475-22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: (419)478-05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count: 20</w:t>
      </w:r>
    </w:p>
    <w:p>
      <w:pPr>
        <w:pStyle w:val="PreformattedText"/>
        <w:bidi w:val="0"/>
        <w:jc w:val="left"/>
        <w:rPr/>
      </w:pPr>
      <w:r>
        <w:rPr/>
        <w:t>internet address: lambsoft@toltbbs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 address: 1/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and you will be granted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ing sysop access within one to two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Versions 1.x - 4.xx require ANSI.SYS system driver or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archive file CINEMA3.EXE, (DCINEMA3.EXE for demo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a directory nam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TBBS\CINEMA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INEMA3, (DCINEMA3 for demo), and it will self-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working directory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E: �   Be sure to create any directories that don't exist before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;   running CINEMA III from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re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dating a previous version copy *.dbf files to *.bak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SETUP04.EXE   Do NOT delete your old data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the SETUP04.EXE program, (semi-intellig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should convert any previous database files you may 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e sure any .dbf files you want to save ar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TUP04.EXE will prompt you to create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if you haven't already done so, set up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ne of your menus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ny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=C TYPE=200 Opt Data=C:\TBBS\CINEMA3\CINEMA3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ssistance in installing, or program errors; please remit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: (419)475-2241 v.34 28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: (419)893-58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lambsoft@toltbbs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net: toltbb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1:234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MB Software technical support is available 24hrs a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oblem, we work on fixing it NOW! O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convenient for YOU!  Feel free to call or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 support line if you have ANY TBBS/TDB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Len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