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r all your 'DOOM' help/Support/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wler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+ Gigabytes/36,000+ Fil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   100% RIP GRAPHICS SUPPORTED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 areas For Adults, Teens, a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Original, All High RES, All Great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 Collection of Game Trainers,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ors, Cracks, Maps, Docs,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diate File Downloads on you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6-Phone Lines for Eas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509) 327-8922    14.4k ring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509) 327-8827    28.8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Collection of HOME IMPROVEMENT/DIY Fi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dical/Religion/Educational/UF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ational Message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meNet (the only 100% Christian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-Net (great subjects for ever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, All the BEST on-line games 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CLASSIC Video Game Machines WANTED/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2600/5200/7800  Atari 400/800  ColecoVision  Intelli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