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-=-=-=Direct to TriMail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MER!: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tthew Black will not be held Responsible to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even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 and is not FREEWAR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ion.  This Program is a Product of Beyond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Reality is a Part of Type 15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!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ost the SysOp $2.00. In further Upgra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will appear and have limiata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!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1.0 the First of its Kind.  Its Like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a different and quicker approach to TriWave and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ain thing is its only for accounts that are for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aybe soon in the next version I will hav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For now you must make a SEC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signed for TriBBS and TriMail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one for TriWave but for Now I will wor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til I expermit with TriWave or Maybe like in Versions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ptions Menu for a Specially designed Dire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l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er: Matthew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hel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15 Te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1          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        Other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.1]...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You must unzip it into your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type "DIRECTW.EXE" then answer the Question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sks you where is your BBS:you should reply with c:\&lt;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IS LOCATED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just push enter it will default to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will ask you where is your TriMail Directory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lt;WHERE TRIWAVE IS&gt;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Done it Should Create a Batch File if it does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tch file named DIRECTW.bat and say direct.exe and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.1.2]...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you must make a Batch file of say you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1.bat you must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IRECT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at edit direct.bat and take out BOAR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.2]...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Software made By Real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....NewBoar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....Direc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....Directw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1.3]...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Will Be available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hew.Black@EXEC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HEW.BLACK@DEL.WIN.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all Beyond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01) 209-4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only Call in an REAL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nother if you use InterNet E-Mail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&lt;InterNet E-Mail&gt;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