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USER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  This version of The User Registry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 </w:t>
      </w:r>
      <w:r>
        <w:rPr/>
        <w:t>an online reference of users from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9.95         *BBS.  The Demo version is fully-func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it is limited to a maximum of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gistered version is capable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ount of entries, (one billion). RIP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en added as well as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Nation wide searches are online for UNET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gularly $8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- 4.x require TDBS 1.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USEREG.EXE, (DUSEREG.EXE for demo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irectory na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USERE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USEREG, (DUSEREG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   In the program directory: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!! �   You MUST create the sub-directories \BAK, \GIF, \RIP, \TEMP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BEFORE running SETUP06.EXE !!!  If you do not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bort part way through and you'll have 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ing a previous version copy *.dbf files to *.ba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ETUP06.EXE   Do NOT delete your old data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06.EXE program, (semi-intellig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hould convert any previous database files you may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 sure any .dbf files you want to save ar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UP06.EXE will prompt you to creat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your menus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U TYPE=200 Opt Data=C:\TBBS\USEREG\USEREG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