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1.45  (for FE &gt;=1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aendert global die Pfade in FastEchos Area-Konfigu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N:\246\ M:\JAM\FIDO\246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246 2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usgabe kann ganz normal via "&gt;Datei" oder "&gt;lpt1:" um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: FEPATH 2487 246 &gt;fepa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kt dran: Immer schoen vorher sich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globally changes the paths in Fastecho's area-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N:\246\ M:\JAM\FIDO\246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246 2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an be redirected using "&gt;file" or "&gt;lpt1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2487 246 &gt;fepa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remember: Always make backup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th i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4-95 by Volker Imre, Fidonet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