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StatB 1.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FeStatB &lt;name of logfile&gt; [-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-r to reset 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StatB creates a file called FeStat.Txt. Have a look at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jo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StatB saves date and time of the last log-entry read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run it several times on the same log without getting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bug-reports and suggestions to Volker Imre, Fido 2:246/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StatB is the same program as FeStat, FeStat is for FD-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files and FeStatB is for Binkley-style log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StatB 1.45 is Public Doma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