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T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ulated Online Adult C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(c) 1995 by Jim Maxey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first started the Mates program back in 1993 and have 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vent Horizons and 3rd Millennium s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designed for heavy adult chat, about what you'd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adult chat system. However, the databases could be re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n-adult subjects. My interest is in the non-adult area.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, I do enjoy making a profit so I've never moved in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es program simulates chat by parsing and examining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no exact match, Mates will use the best of two 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 a response. If there is no match, Mates will var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anned responses. So, this is more than a simple match to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s also uses simulated typing, type errors, and a littl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. The results can be quite ama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g of each "chat" sessions written to disk with .LO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es program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     DBF ... Dictiona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     NDX ... Diction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MSGS DBF ... Message to player when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S    DBF ... Exit messages to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S   DBF ... First thing the mate says to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     NDX ... Key word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 DBF ... Main database for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S    DOC ... The file you're now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S    HLP ... Shown to player when they typ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S    TPG ... Main Mates Program - required TBBS and TD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S     DBF ... System messages for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  DBF ... List of players and last tim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  NDX ... Players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DBF ... Main response database based on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NDX ... Index file used for RESPONSE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S      QAF ... Tells TDBS (mates) what spe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    NDX ... Spell checking referenc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RS DBF ... Used when mate doesn't understand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Y01  TXT ... This stories are shown in numerical ord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Y02  TXT ...   the user types "Tell me a st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Y03  TXT ...   The path resides in RESPONSE.DBF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Y04  TXT ...   the file and is hard coded for drive C:\MAT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Y05  TXT ...   If you wish to use a different path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Y06  TXT ...   to use dbase and change it. More stor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Y07  TXT ...   be ad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SYS  EXE ...   This is an editor for the Mates program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w you to edit the repsonses and other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and also test the program and ad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al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should be placed together, all into the sam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As mentioned above, the story files (seven of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ime) need to be placed in your C driv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S  (C:\M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can use dBase to change the drive or path. You ca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Yxx.TXT files in the RESPONSE.DBF file at the bottom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change the path. Be careful not to change anything else. If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, simply place the story files in C:\MATES and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an go wher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the Mates Program available to your users, simply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your sdl or CT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200 OPTDATA "C:\MATES\MATES /Q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 look at the program yourself. There are no specia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know I've probably left something important out. Hell,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about it for hours. But you now have a copy. Use it. I'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n anything which comes this close to the real thing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d online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there is a large dictionary, more spelling che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structure program. But I may not release this, unless I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good programmer I can trust to work with it along side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it could be developed well. Someone with very limite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mming experience could easily completely change the databa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 on them drastically. It's just a time factor I don'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if you're very interested, give me a call and convince m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call the BBS and leave messages. Talk to me voice.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I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es Program and all associated files are copyrigh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 change or modify the TPG in any form whatsoeve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files may be changed as you wish, depending on you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mming ability and your knowledge of dbase. However, you may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way change or modify any files which have a tendency to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loak the identity of the author (Jim Maxey), the BBS info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the program, or in any way lead the player to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or concept, or actual, belongs to anyon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. You also may not use any of the files or databas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rogram in any way. If you have a problem with thi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, you may not use the program or any 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who wish to help develop this program beyond this level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me voice only. Please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Max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Horiz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rd Millenn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503 697-19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fter 10 am Pacific time, an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usually return calls so try to get me when I'm in which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ime. You can call up to 9pm any day. But please firs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good look at the program so you understand what it can do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chatting and you'll see what I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Jim Max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