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all v1.00 - Callback Verify Door for any D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September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 Michael Robin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MultiC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MCAL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BS, DOOR, CALLBACK, VERIFY, WILDCAT, PC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S, PROBOARD,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WILDCAT, PCBOARD, SPITFIRE, MAXIMUS,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MultiCall Callback Verify Door for any DO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MultiCall Callback Verify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DIGIBOARD.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x.DEF, or SFDOORS.DAT.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security level i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, Maximus, ProBoard,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language or phone number style.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by long distanc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 per day, time of day,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5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miker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MultiCall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MultiCall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MultiC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