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roBoard MLChat V1.03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copyright 1994,95 by Coda &amp; Ha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the standard disclaimer and legal stuf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is Shareware.  You may copy it freely. Bu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change it.  You may  use it  for an evaluation period  of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After that you have to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 you  like this program, please register.  You will recie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 that disables the UNREGISTERED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ee is 20 US$ incl. ship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uthor of this program is not to be made responsibl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m  to  hardware,  software  or  whatever  this  program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're using it on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is chatter supports up to 10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ested with 5 nod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6 users can chat at one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does.* are being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s who have the Hidden Flag will be no more display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enough of this commercial 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the Files MLCHAT.PEX and MLCHAT.INI into the Proboard\P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!NO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every menu MLCHAT L must be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MAIN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: White on Black 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: #  (CTRL-A)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: 60 - Run ProBoard SDK File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: MLCHAT L ( + "F" = freezes ProBoard's system timer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tart of ML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</w:t>
      </w:r>
      <w:r>
        <w:rPr/>
        <w:t>[ MAIN ]���������������������������������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0        1         2         3         4         5         6         7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234567890123456789012345678901234567890123456789012345678901234567890123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;�����������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lor    : White on Black             Example Text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otkey   : C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unction : 60 - Run ProBoard SDK File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ata     : MLCHAT ( + "F" = freezes ProBoard's system timer )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parameter "F" to freeze the ProBoard timer while cha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MLCHAT.INI (see MLCHAT.IN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fter the system crashes delete the file MLCH_ALL.MSG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usy Englis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h, and please forgive an stupid Kraut his f**king bad 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 only  wrote it in English because I found many good program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the authors  native  language, which were there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erly  unusable  (espacially  the   russian   :-)  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 may  find  the  newsest  version of MLCHAT a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Game Palace Ha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48/435@FidoNet.org  Tel. +49-(0)2331-304145 14.400bps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48/436@FidoNet.org  Tel. +49-(0)2331-304344 14.400bps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48/437@FidoNet.org  Tel. +49-(0)2331-932925 64.000bps I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Genesis '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3/470@FidoNet.org  Tel. +49-(0)2161-931251 64.000bps IS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3/471@FidoNet.org  Tel. +49-(0)2161-931252 14.400bps An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:2433/472@FidoNet.org  Tel. +49-(0)2331-931255 14.400bps An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Request under Magic &gt; MLCHAT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Registration form === cut here 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 :  MLC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     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    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1ST L.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2ND L.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RESS 3RD L. :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. NAME      :__________________________ ( excactly like in the key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 only sysop or system 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do AKA       :_:____/_____               ( may be left out    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 note, that the registration may take one month in the wo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.  A Key  will  not  be  generated  until  the registration f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ckehard B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egerbusch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8091 Ha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e:                              Sign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