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2/95 - Updated Msglist.Doc to help better understand the Flags Ms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MSGALL.BBS screen and selecting to show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erence areas, Msglist was neither showing the '!'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area flag nor it's Title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a 3 column screens, had many problems th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ing either flags or flag titles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screens and not using a header, no fla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showing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d a problem with a Flag Title being shown whe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for that screen was not was not being marked for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sically, if no Conference area are marked with a '*'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g Title stating, (*) Read Only Conference Area,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n on the screen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pefully, this covers all know varibles that can a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ystem setups. I have tried to make scree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bout every setup that I can think of and making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s will now show the flagging and titles proper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can generate a problem please let me know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create so I can control that logic in my rout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 - Complete rewrite with a new GUI interface. Added some more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a 3D border. Marks Private &amp; Read only Conference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such. Easier one page operation. Now written in Power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ring faster and smoother operation and smaller size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-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 - Msglst20.zip - Major upgrade using the Msglist model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 - Msglst11.zip -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First release of Msglst10.zip. This version i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riBBS v5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