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TABS version 3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eleased Oct 22,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y Marvin Parsons, J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upport Bo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ystic Tome BBS. (540)345-47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ail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ystic T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246 King St. N. 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oanoke, Va. 240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nternet E-Mail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rthew@infi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laimer and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oftware (including instructions for its use) is provid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warranty of any kind. Further, the author does not warra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arantee, or make any representations regarding the use, or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use, of the software or written materials concerning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erms of correctness, accuracy, reliabilty, currentness, or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per Testing Proceedure dictates that any program should be teste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unnecessary files firs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ither the author nor anyone else who has been involved in the cre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ion, or delivery of this software shall be liable for any 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rect, consequential, or incidental damages (including damag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ss of business profits, business interruption, loss of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, and the like) arising out of the use of or in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such software. Distribution of the software is allowed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it is in complete form as when you recieved it. Dis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files without the documentation is not allow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BBS is a Registered Trademark of Mark Good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ckBasic (R) is a registered trade mark of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S-DOS (R) is a registered trade mark of Micro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 Frame is copyrighted Computer City, USA 1988, 1989, 1990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file is specifically designed for TriBBS 10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BS Systems using the Door.sys 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though some of the options will work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BS's, Security levels can only be adjus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TriBBS system because of the special wa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program interfaces with TriBBS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may try this software on another system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OWN RIS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ABS 900 service is provided by True Med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Mystic Tome and Marvin Parsons, Jr.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sociated with True Media in any way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yond having an account on ther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rue Media is under no obligation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o provide 900 serv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fter you have this software set up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eed to log onto True Media and set up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count. You should download TABSINFO.ZIP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re to insure that you have the latest inf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mation. Follow the instructions to recie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ENSID.10 and GENSID.25 code files. Place the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dirrectory where MTABS.EXE is located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gon to your BBS and enter the door lo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ect option &lt;I&gt; from the main MTAB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will import these files into two files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T10.TXT and ACT25.T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rue Media provides this service on a percent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asis. They take no money up front. They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commission off of the return from the 900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the configuration file used by Mystic TABS for TriBBS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--- D:\TRIBBS\DOOR.SYS            &lt;- Drop file path/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--- Mystic Tome                   &lt;-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-- Marvin                        &lt;- Sysop'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--- Parsons                       &lt;- Sysop'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--- 999                           &lt;- Sysop's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---- 40                            &lt;- Security level for $10.00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n-- 40                            &lt;- Security level for $25.00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ight-- 3                             &lt;- Months of access for $10.00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e--- 12                            &lt;- Months of access for $25.00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n---- D:\TRIBBS\MWORK               &lt;- Path to Mwork dirrectory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ven- D:\TRIBBS                     &lt;- Path to Node 1's ma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welve- 3                             &lt;- See below for expla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teen- Mystic Tabs for TriBBS      &lt;- lines twelve and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rteen- MTABSKEY                    &lt;-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fteen-- Mystic HangMan              &lt;-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teen-- MHANGKEY                    &lt;-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Months of access cannot exceed 12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ne's one through eleven are self explainatory. If you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have problems though, E-Mail me either on Mystic T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through my internet address listed elsewhere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ne twelve is a variable for programmers who wish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oftware to allow users to register their progra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. If you do not wish to use this option, place a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line twelve and leave thirteen and up bl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wise, treat lines thirteen and up as pair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vide registration for two programs for example,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rteen will be the name of the first program, line fourt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be the name of the file where the key codes are lis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fifteen will be the name of the second program 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xteen will be the name of the file where it's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e files that contain the key codes must be a text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must end with .lst. It must reside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MTABS.EXE is run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ll need a separate .lst file for each program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someone registers a program, MTABS will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cord in a file with the name of the file with .usd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xten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hangkey                  &lt;-name of file w/o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hangkey.lst              &lt;-text file containing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keys. (Must resid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 xml:space="preserve">directory that MTAB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run from). This i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you cre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hangkey.usd              &lt;-text file created by M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containing the used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each record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name and phon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the purcha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 See Miscellaneous Notes for info on using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not use TriBBS.SYS. It doesn't provide some of the info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 Driver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stic TABS for TriBBS supports the use of Fossil drivers.  To tell your Do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Fossil driver instead of the standard COM ports, just put /F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line when running the doo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TABS MTABS.CFG /F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a Fossil driver is present and should be used. If no Foss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river is detected, Mystic TABS for TriBBS will print a message to that eff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xit the door grac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stic TABS for TriBBS supports COM 1-4 on the standard IRQ's - COM1/COM3 = IRQ4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M2/COM4 = IRQ3. If you wish to use a non-standard IRQ, add the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after the configuration filename. Let's assume you want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1 and IRQ5. The command line passed to your Door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TABS MTABS.CFG /5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TABS MTABS.CFG /%IRQ%  for the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/5 tells Mystic TABS for TriBBS to use IRQ5 rather than the standard IRQ4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rmally used with COM1. No /x parameter is needed for the standard IRQ'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86DX CPU'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th coprocessor in 486DX CPUs cannot handle floating point math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MicroSoft Basic's use. This can show up as an ERROR 5, a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out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tunately there is an easy fix for this problem. Simply plac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n the AUTOEXEC.BA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NO87=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get an error, check your cfg file for misspel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lost pa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not run Mystic TABS for TriBBS from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hough it can be done, it may mess up the mwork data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 suggest adding a line to your calling Batch file at th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 d:\TriBBS\mwork\Users.dat d:\Tri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whatever paths are valid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Batch file is included in this archive for your 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designed to give you an Idea of how a Batch file to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should be writt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tch File that calls MTABS.EXE must reside where-ever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dict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trying Mystic TABS for Tri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rth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inet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thew@infi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gistration is $10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istration will allow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change the user's expiration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Until registered, you will need to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re of that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register, send the follow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ong with $10.00, plus $1.50 shipping and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the adress at the beginning of this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You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B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reet or apt.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ailing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oice Phone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BS phone 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 COD orders accepted and no ref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You can also save yourself the buck fift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ering this software online at Mystic T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