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  ���� ������������� ������ �������������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�     ����      ����      ����  ����       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�   ����        ����      ����  ����        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         ����      ����  ��������     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�   ����        ����      ����  ����       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�     ����      ����      ����  ����      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�     ����      ����      ����  ����      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�     ����      ����     ������ ���������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(C) by B.RodeWalD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DoC tO ThiS GreAt Pe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-----------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d thE SuPP0Rt nUmBeR: +49-(0)5371-74963 ;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mAnuAl bEgInS ;)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NoRmAl StUff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[ inserted progs sources docs file_id.diz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Benjamin Rodewa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CARDWARE, that means you must register, but you musn't pay a fe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 if you use this prog  more than a mon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e send me a lovely interesting....PoStCaRd ;) i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t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proG    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 is a pex ;), that you know....so you can only use it for proboar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mm i have writen it because my dear friend M�rtel want's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and Dax and so on, 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mm he is so a lasy boon that the won't be able t0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 i HaVe writen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s for you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iNi fi[E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easy because there area comments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comments area in german...but you must understand thi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How t0 iNstA[[    ;)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pex file in to ya PB PEX dir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ini in the sam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 PROPCFG a menuitem: MenFuncton: 60 (run Pb Sdk fi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: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hoose Ya hot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simply easy isn't it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How t0 conTaCt mE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 write  an net mal t0 :  216:33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3:625\0 or \1 or 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:381\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 then i am in a few da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in lpnet to my lpnet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Postcard or mail or so on t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njamin Rod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eller Weg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ichword: Akt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8518 Gif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you can come to me but call first in my bbs and tell it me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rrrrrrrrr-iennnn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SinNE TscaHUi ! (speak it out..it's realy wunder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 i\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