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CENT CONNECTIONS: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 (10/01/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bo Pascal v.7.0 Version.  New routines and faster screen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eaned up the code a little.  RECENT.EXE (old) was 72,054 bytes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is 31,056 bytes!  Added more sysop control to display.  All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now be changed.  Unlimitted number of people can be excluded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of 24 users in display file (2 pages should suffice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 (06/28/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or bug fix.  (Thank you Tom Arnold.)  A small display problem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was, for example, 'Thunder Bay,ON' instead of 'Thunder Bay, ON'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display a 'N' instead of the 'ON' for the province/state area. Fix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 (06/27/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or update.  More error handling implemented due to changes i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 (06/25/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Alias support.  Drop File changed from DORINFO1.DEF to TRIBBS.SY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tibility.  Added date to display.  Fixed a minor display bug on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laces that were too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(05/16/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 changed the output screen a little.  (Just for the heck of it) I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dd a little "Somewhere" to the end of the "Place of Origin" area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wasn't a second string.  (ie. 'Thunder Bay'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Thunder Bay, ONT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ended up thinking that it was really 'cheesy' looking so I changed i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 blank entry.  (ie. 'Thunder Bay' will produce just 'Thunder Bay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(05/04/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 release (obviously).  The registration system is on a keyfile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te that.  There is a bug in the program I use but the author is a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released a bug fix.  I will implement the user inputted cod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 file as soon as possib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