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Don Mcniel.  Don McNiel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ducts. This is protected by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) and International Copyright Laws. In no way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 of the game software package be reproduc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form or method without prior expressly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n McN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re goes a general description and summary of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Try to keep it to one or two paragraph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in time the only requirements are FILES=1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.sys file and ANSI.SYS. SHARE must also be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tend to use the game in a multi-node environment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The util is RIP aware but NOT a RIP util at this ti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is NOT required to run the game, although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DIR.ANS   - Main Menu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HI.ANS     -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BAT   - A sample BAT file which runs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D.CTL       - Un-edited and heavily commented sample of a C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 file for setting up GodF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after referred to in the game docum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CTL.  If you decide to use i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ame it to GOC.CTL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Ascii Description File for BBS Sysops on G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- Remote Directory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GRADE.DOC  - If you are upgrading - READ THIS FIRST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DIR.EXE   - Remote Directory Main Program and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red to in the game documentaion as GA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RPT.FRM   - Preprinted bug report/suggestion/com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DIR.KEY   - You will need to download this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sites lis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F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H"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To force local RIP for the sysop. Used onl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RipLink built in and the door supports RIP.  U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parameter if you are using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Install the door into your BBS software (se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cumentation for more information).  A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used to do this.  To run the program just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change to the GAMEDIR directory and run GAME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s all there is to it!  Three different batch file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ncluded to help you run the game. These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for editing and your use. Remember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routines for my games you must ensure that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from it's home directory AND that the game know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drop file.  Satisfy these two requir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have no problems running the game as long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criteria has been met. For dorinfo systems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GAMEDIR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Please note that you replace the "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If you would like a score bulletin just hav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copy the *SCORE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AMEDIR\*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NO *SCORE.DAT file will be generated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 completes a game and has better then a zero (0)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rst player quits BEFORE finishing the g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If you would like the news file to become a bullet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e game batch file copy the NEWS.DAT and/or OLDNEW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wherever you have your 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:\WC30\DOORS\GOC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Surprise!  There is NO separate daily mainten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. The first player of each day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ilt in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lease do the 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upports multinode use and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er support  (time slice releasing)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w things to keep in mind when setting up GAME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game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You may need to use the /B switch on the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Low speed users can play the game, bu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not using the DORINFOx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.SYS drop file then you may wis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er program to convert whateve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BBS produces to the DORINFOx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veral converter programs are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most BBS systems. CallDoor is a good o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find it. I have it on my BBS for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unds like the game is getting the wrong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 somehow. Try switching over to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.  If you're using something other than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file, then I always suggest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OR.SYS if possible. It is the most reli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s had the most testing. If tha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  A door locks up node 1.  This can happen with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internal communications routin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s the default comport of 1 when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opfile or game.ctl file. To correct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re the right port is shown in the dro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  ANSI is reflected correctly on the local scre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getting garbage.  Assumi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installed then most likely the problem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r end. First make sure you have configu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ctl file to show the correct locked por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rate INSTEAD of the actual conncet rat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not passing the locked port rate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use a different dropfile forma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file converter program to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w the locked port rate INSTEAD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habitually monitor ALL door related echos i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REGISTER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dditional options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my BBS.  BBS Support includes unlimite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registration form (REGISTER.FRM) fil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 send it with 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d Shak!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16) 524-8707  (USR v.Everything - 2400 to 288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291/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please print out the BUGRPT.FRM and mailer, fill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to me.  I read ALL of them and thos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 me to find a bug or generate a better gam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in the game documentation. PLEASE DO NOT NOTIFY 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AND EXPECT ME TO FIX THEM IF YOU HAVE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ME WITH THE BUGRPT.FRM AND OTHER INFORMATION I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TATED IN THE B4UAS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