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FI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TC.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, CE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TRAFIC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is an Internet traffic monitoring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igned as an aid to traffic cost management/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is a compiled TDBS module (TC.TPG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BBS running TBBS, TDBS, and PIMPOM, and "spaw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PIMPOM before and after each mai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urrent version of Traficop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utomatically tracks incoming and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bytes by user name/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racks combined newsgroup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intains daily and cumulativ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Generates a traffic report as often as directed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 printer, or both, automatical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ptionally, and automatically, generates a "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" to any monitored users who exc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ble total byte limit for the time period,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ysop.  A custom-written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ed by the Sysop to substitut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utomatically flags the user name/handle in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for any user who has exceeded the abov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utomatically maintains a database of outgo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records which can be individually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, and all records can be view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ptionally copies all outgoing message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o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ffers a language editor allowing the Sysop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raficop prompts and "hot-keys", includ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and cursor-position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y or all totals, as well as the user handl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set 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options selectable from the Traficop 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are also usable as flags set o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is copyrighted by Community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(CESF), which retains all rights to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purposes.  CESF offers no guarante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operation nor use of this software, and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hatever for any damages associated with such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eal, consequential, or incidental, including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ardware, or other software.  Traficop is of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every reasonable effort will be made to offer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and/or improvements as appropriate, no suc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ar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is "Freeware", meaning it is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As a non-profit organization, we of cours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ax-deductible contributions at all times for any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ntribution for this program is requested no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tated to the contrary in writing by CE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F grants permission to anyone for use of Traficop,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raficop must be used and/or distributed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published by CESF.  No part of it nor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, reverse engineered, edited, nor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No additional files may be added to the archiv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raficop may not be sold, nor any charge ass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other than a reasonable fee for the media upon whic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raficop may not be distribut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ext files, hardware, nor any product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Freeware, Shareware, or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or commercial distribution, specific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Contact "jon@glib.or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ficop Designer/Programmer: Ken LaCa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ken.l@glib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RAFI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(TC.TPG) requires the TBBS Option Module "TDB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nd running on the BBS computer.  (See TDB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installation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Create a subdirectory on your TBBS BBS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.  Ours is called "q:\tc".  (Be sure to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th whenever you see "q:\tc"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Unzip TC.ZIP into that subdirecto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hould then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.DOC       (This file you're now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.TPG       (The TDBS executable applica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_TEXT.TXT  (A demonstration warning message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*.ANS    (Traficop ANSI color graphics promp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*.TXT    (Traficop "plain text" promp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Create a Traficop Language Editor entry on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imilar to this (in TBBS "SDL"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anguage Editor for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255 Key=l Type=200 Opt Data=q:\tc\tc /q &amp;&amp;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o substitute your own drive and path for "q:\t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Create a Traficop Sysop's maintenance entry on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&gt;rafic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255 Key=t Type=200 Opt Data=q:\tc\tc /q &amp;&amp;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o substitute your own drive and path for "q:\t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Add the following two lines to your PIM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 FOR DELIVERY: q:\tc\tc &amp;&amp;/o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 ON RECEIPT: q:\tc\tc &amp;&amp;/i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o substitute your own drive and path for "q:\t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Run your BBS and access the two menu entr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pecifically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The Language Editor menu, (using the "/l" switch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this up, then immediately exit it, by selecting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within the editor.  The reason for this i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's data files to include any new featur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  (This function is similar to the TBBS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We'll discuss other Language Editor features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 needn't use any of them).  If you =don't=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or first, you will probably get a "Record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error when you run Trafi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The Sysop's Maintenance menu (using the "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:  The first time you run this, you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mode.  This mode will ask you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your incoming and outgoing Internet message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all your Traficop traffic file,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other necessary information.  It will then gen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 files in the directory you have placed Trafic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standard Traficop Sysop maintenance "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ost Traficop configuration settings are self-e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serv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"Warning message path" - thi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to which you want Traficop to plac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t gener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e that if you use the "/f" switch (discuss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 will generate FidoNet-format ".MSG"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ossed into your message base along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net mail by whatever mail toss utility you're us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BBS "POSTMAIL", "TIMS", or "FLAME" utilit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, specify your incoming Fido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here.  On our system, th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path   C:\MAIL\IN-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you DO NOT use the "/f" switch, Traficop wi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generate standard Internet e-mail style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ossed into your message base by PIMPOM each time it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pecify your PIMP incoming message directory. 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a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path   I:\UU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"USERLOG.BBS file path" - Traficop relies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for determining who on your system may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privileges (and who should not receiv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, thus it needs to know where to find that user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read-only" function.  It does not modify your userlo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n our system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BBS file path  E:\T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"Who warning message is from" - typical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sysop@your.domain" here.  (On our system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@glib.org").  But some Sysops prefer to use other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y assign Internet message management to a SIGOP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name or handle should be entered here,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o whom a reply, if any, should be addressed.  NOTE 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entitled "ABOUT COMBINED MESSAGE BASES"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concern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"Minimum disk space" - before writing files,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remaining disk space on the drive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to be sure sufficient space remains for it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here is usually fine, but may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"Z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t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de number" - unless you intend to use the "/f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FidoNet-format warning messages instead of Internet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matted messages, these should remain blan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FidoNet zone, net, and node numbers here.  Ou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work)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numb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"User Byte Count Maximum" - this is the "trigger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above which Traficop will generate and se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We use "2,000,000" for our system, and we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 each week.  TO DISABLE THIS FEATURE,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/b"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"No warning priv. level" - some folks on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limited Internet e-mail privileges (such as the Sys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OPs), and you would not want to send warning message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this includes everyone with a TBBS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4 and above.  TO DISABLE THIS FEATURE, SIMPLY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" COMMAND-LINE SWITCH.  On our system, this is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ning priv. level 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FICOP WARNING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generates a warning message, Traficop will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"home" subdirectory for a file called "TC_TEXT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ile containing the text of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write.  (A copy of the one we use on 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long with Trafic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raficop not find that file,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from within its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... if you want to customize the message you se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TC_TEXT.TXT, and save it as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aficop "home" subdirectory.  If instead,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ssage within Traficop, delete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within Trafic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is message was automatically generated by Traficop,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traffic monitoring program.  You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he maximum allowable byte count for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Internet messages during the current time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riously affect your continued access to Inter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n this system.  Please contact me immed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minimal installation and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PIMPOM will automatically "spawn" Traficop on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alls, and again after incoming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each time updating Traficop data files, and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raffic report file (the name of which you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for first-time installations, you need to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icop Language Editor, then the Maintenance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subsequent updates, running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ill install new features, although should you ca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or redefine parameters, you can run either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y adding appropriate "switches" as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lag any users who exceed a byte limit of your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those users either a default warning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composition, and/or a number of other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RAFICOP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generates its report in a plain ASCII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ame you specify at configuration.  In addition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using the Traficop "/p" switch, you may edit and/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-based Traficop report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Traficop report is standard ASCII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read it on-line is to simply create and use a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ead Trafico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255 Key=r Type=1 Opt Data=q:\tc\traffi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files generated by Traficop are standar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they can also be "massaged" as you wish with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Base or Clipper compatible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written TDB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FICO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ficop Sysop's Main Menu contains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manually resetting totals, updating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eport.  You may also automatically activa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, however, by calling TC.TPG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command-line" switches, in any order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from within PIMP.CFG, CEDIT, or TBBS Type 20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new command-line switches and features (version 1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scan database for totals above Byte cou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reset Dail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Eject page-break/formfeeds into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send warning messages in FidoN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scan Inbound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/k  Keep the outbound message files in the "sav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/l  Languag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reset cuMulati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scan Outbound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Print the existing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generate a new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Sysop setup/configu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scan Userlog for "no warning"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/v  View the outbound message trac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Zap (clear) all data in T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The TDBS advertising text "quit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b" ("byte") switch scans the current traff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r whose byte total exceeds the limit 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 configuration, and generates a warning message to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is switch also flags those handles in the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o that they will be so noted in the traffic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d" ("daily") switch resets daily total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e" ("eject") switch inserts form-feed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icop report file, thus creating a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f" ("format") switch directs Traficop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n FidoNet format ".MSG"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PIMPOM ".X" and ".D" file pairs, to be tossed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standard local message bases.  This i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may consider using.  See "ABOUT COMBINED MESSAGE B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possible reason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use the "/f" switch, you must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base in your FidoNet AREAS.BBS (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) into which you wish your Traficop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where "EMAIL" is =always= the pseudo-Fido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used by Traficop for the warning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, and "E-MAIL" can be the name of any standard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you've configured in CEDIT.  "25" is simpl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both, and unique to that pair, as dictat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.BBS.  Note that the control files for some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part from this format, but in any case,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r mail tosser "connects" network conferenc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valent local message base names, for Trafico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ust treat "EMAIL" as an incoming network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i" ("inbound") switch scans the in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specified and parses out user name and byte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 not already in TC.DBF will be added, and the ne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ll be added to exist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k" ("keep") switch copies all outbound message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below your outbound directory called "\save"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-coded subdirectory name which cannot be chang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ntended primarily for trouble-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l" ("Language") switch allows access to the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or which is where text prompts, hot-key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a are stored.  See "USING THE LANGUAGE EDITOR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m" ("cuMulative") switch resets cumulative total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o" ("outbound") switch scans the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ied in a manner similar to "/i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p" ("print") switch prints the existing report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 the database nor generate a new repor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r" ("report") switch will generate the repo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ile name you specified during configuration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in the database having a current cumulative by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"0", along with daily and cumulative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also use the "/b" switch, above, any user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your preset limit will be noted with an aster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s" ("sysop") switch call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screen.  (Special function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" switch - 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u" ("userlog") switch scans your Userlog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privilege level for any names/handle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 database.  Any thus found having a privilege level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"no warning message" level you set in the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(and who thus have unlimit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) will be ignored when Traficop generates byt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  If you have no such users, ignor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v" ("view") switch allows a user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cord for each of his own outgoing messages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 outbound message tracking database.  This view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to newest.  As each record is viewed, Traficop flags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time Traficop runs a daily purge, it also p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ewed records.  In your online documentation to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m to turn on the capture buffer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if they want a record of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 has sent out (the display of this data provided by the "/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Normally the "/v" switch presen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utgoing message records.  But if the "/s" ("Sysop"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the "/v" switch, then =all= records of =all=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viewed.  This is handy for the SYSOP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ssages sent by the SYSOP are flagged for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z" ("zap") switch will remove all data from TC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q" TDBS ("quit") switch is a special-purpo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DBS option module itself, rather th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it supports.  This switch tells TD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its own "advertising" text when it ru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NOTE: This unique switch must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=PRIOR TO= the "&amp;&amp;" character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ollowing characters are program-speci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In the PIMP configuration file, PIMPO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 FOR DELIVERY: q:\tc\tc &amp;&amp;/o/u/r/e/b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run Traficop when outgoing messages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y PIMP, will update the Traficop database (/o)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s who may have unlimited e-mail (/u), generate a dis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/r) containing page breaks (/e), will flag users wh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limit you set and will send them a warning message (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end your report to your printer (/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s stand-alone manual menu entries (in TBBS "SD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&gt;iew your own Internet e-mail transmis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v Type=200 Opt Data=q:\tc\tc /q &amp;&amp;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present the transmission history of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Internet e-mail messages, in reverse date order,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(Note the location of the optional "/q"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ll Internet outgoing e-mail history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255 Key=a Type=200 Opt Data=q:\tc\tc /q &amp;&amp;/v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present to the Sysop the transmission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Internet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rint a Trafico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255 Key=p Type=200 Opt Data=q:\tc\tc /q &amp;&amp;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run Traficop and send a copy of the curr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printer (but would NOT update the databas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port file).  Be sure to substitute your own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"q:\tc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s automated "ghost" events, using C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H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1, Occurs on Line 200 at 00:01 on Sun,Tue,Wed,Thu,Fri,S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 200 Optdata = q:\tc\tc &amp;&amp;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reset Traficop daily totals every morning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) at one minute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H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 2, Occurs on Line 200 at 00:01 on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= 200 Optdata = q:\tc\tc &amp;&amp;/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reset Traficop daily and cumulative tot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morning at one minute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ficop Language Editor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users will see while viewing the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atabase.  It also lets you customize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, the SYSOP, will see when in the Traficop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rompts and commands for the Language Edi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ficop Language Editor also automatical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's database files to include anything add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(Always run i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y updates/revi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be sure you have copied all the files with 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extensions to the same subdirectory Traficop is i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nu files and help file for the language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you can customize these files for color and command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to gain access to the Traficop Language Edito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having the "/L" switch, which you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hen you first run the Traficop Language Ed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necessary language files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anguage editor is similar to the TBBS langu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is in the "browse" mode until you specific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mode.  This reduces the chance of inadvertently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anguage file records are 128 characters in leng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provide sufficient space to include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-control codes.  Each record is displayed across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EDIT mode, "unused" spaces in the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edit mode, there are 7 functional "ed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"Home" key moves to the first character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"End" key moves to the last character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"&lt;-" key moves the curs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"-&gt;" key moves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"Backspace" key delete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"Esc" key enters an escape character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(normally used as an ANSI code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"Enter" key exits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existing record text, you must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want to delete, then backspace over it. 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 an "insert" mode.  It does not support "type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which contain actual "hot key" character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vention as the TBBS language editor. 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record character corresponds to a specific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we offer updates to Traficop which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, The Traficop Language Editor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disturbing exis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COMBINE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ypically used, Traficop generates "pseudo-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ich PIMP tosses into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just like all othe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PIMP expects to use a separate messag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, but offers an option for using a common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or both local and Internet e-mail.  Both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ssage bases offer advantages and disadvantag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ficop, so we'll attempt to summarize them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ficop "Who warning message is from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bove, we suggested "sysop@your.domain" a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assumes you offer Internet e-mail i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all oth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 case, if the recipient of a Trafico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ere to use the TBBS "&lt;R&gt;eply" function, that rep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addressed to "sysop@your.domain"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base), and PIMP will send that rep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t will then eventually return to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ost as a message addressed to "Sysop"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for you as waiting mail.  Unfortunately, that round-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=could= configure it as simply "sysop" in the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warning message is from" instead, in which case T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lag it as waiting mail for you.  Unfortunate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ost may bounce it back to the sender as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ossibly causing him or her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f you use a common message ba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ssages and Internet e-mail, and you thu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IMP to ignore "illegal" addresses, it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ossible Traficop warning message repli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op" into the Internet, avoiding the bounce messag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in this configuration, any mis-addressed new messag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for the Internet may also be ignored by PIMP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simply go "down a cyberhole" never no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here was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may consider the "pseudo-FidoNet" op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raficop to generate warning messages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ssage base instead of your Internet message base,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blems.  Your Fido-compatible mail toss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ose messages into a non-Internet message b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, and any replies will be normally handled by T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your normal local E-Mail message 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minor disadvantage to that option is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arning messages will not becom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until your FidoNet "toss" software runs.  With som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software, that may only be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ll these options are a mixed bag,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On our system, we prefer to use a separate messag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, and let PIMP toss Traficop warning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wish to reconfigure Traficop to sear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change printer ports, or other options,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C&gt;onfigure" option from the Trafico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USE TRAFICOP WITH OTHER "SPAWNED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we have no experience whatever with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aficop in conjunction with other utilities "spawne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.  As designed, Traficop does everything we need, so we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using anything else.  It is our understanding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utilities designed to be spawned from PIM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 headers, thus, because Traficop needs to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resses, it would seem imperative that Trafic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raficop encounter any error condition whil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 the appropriate error message in its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raficop's handling of incoming traffic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Internet e-mail and newsgroup files receive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ost - Uunet - via PIMP's internal UUCIC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upposedly these arrive in a standard file forma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 bureaus send data having a significan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owever, Traficop may not correctly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ION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ESF cannot guarantee they will be implement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 and all suggestions for improving Traficop, and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ime, will make every reasonable effort to correc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errors.  Please remember, however, that w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ouse ... we run a BBS, just like you do.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 for our own use, and simply thought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.  We certainly hope you do, and will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you may care to offer. 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suggestions or questions via Internet to "jon@glib.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0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GLIB, The Gay &amp; Lesbian Information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yWay To Your Worl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information: info@gli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Phone: 703-578-G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