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Query 1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=====================================================================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Query is a free format door which can be used for creating on-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naires to get user information.  The registered version of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 now supports up to 30 questions (limited to 8 questions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egistered), each of which can be defined as one of the following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ypes: text, numeric, date, phone (American phone format) and boolean (Y/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questions can be defined as being mandatory (can't leave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til data is entered) or optional (bypassed by pressing &lt;return&gt;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can be up to 40 characters in length and answers up to 30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racters - this should be enough under normal circumstances to ask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per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 to this version is the ability to modify a callers security level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time during the questionnaire and also the ability to adjust th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ime that a caller has remaining during the current call. TriQuery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s an option to hang up on callers and reset the BBS. Detail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new feature of this version is the ability to have nested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ing, questionnaires - you can define up to ten (10) levels of nes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"reuse" some of your nested questions if they would appear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wo or more seperate areas of your questionnaire.  Details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answering any/all questions, the caller will have the opportunit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dit any/all answers before exiting from the do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Query also supports an optional introductory screen which the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reate using any text editor or ANSI screen design progam.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ory file can be up to 22 lines long (it may work with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s depending on how they were saved, but I make no gaurantee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introductory screen is used the file must have the file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QUERY.ANS and be located in the TriQuery directory.  You can spec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fic questionnaire file to be used by adding it to the bottom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file, as explained in the instructions below. TriQuery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with almost any type of BBS which supports one of the door dro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 listed below. TriQuery features several keys which allow the syso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form a variety of funtions while a caller is in the door. These 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in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ME      Toggle between user status window / function key wind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6        Take 5 minutes away from time in TriQuery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7        Add 5 minutes to time in TriQuery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9        Quit TriQuery and return caller to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10       Enter chat mode.  Press &lt;esc&gt; to exit from chat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of TriQuery is very straight forward.  First,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in which to put the files from the TQUERYxx.ZIP file and then unzi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s into this directory.  Your .zip file should conta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 If it does not, then you do not have a valid copy of the program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try to locate a complete cop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Make sure that you copy the file SYSDAT2.DAT from your TriBBS ma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directory to the TriQuery directory.  This file is needed for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to find the data files (only necessary if you want to modify the on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time or security level during the questionnair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***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QUERY.EXE      The executable program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QUERY.CFG      A sampl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QUERY.QUE      A sample question (input)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QUERY.ANS      A sample introductory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QUERY.DOC      This information / install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      An order form for TRIQUERY and other produ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_ID.DIZ       Program Descri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USER.BAT       A sampl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the sample configuration file as outline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1    TRIBBS              Door data file type 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2    C:\TRIBBS\          Path to the door dat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3    QUADTREE BBS        BB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4    Peter Hanmore       Sysop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5    38400               Locked baud rate **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6    triquery.que        Name of questionnaire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 valid door data file type are: PCB for PCBoard, GAP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AP (door.sys) SF for Spitfire, RBBS for RBBS, WC for Wildcat!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BBS for TriBBS, and WWIV for WW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** If you do not lock your baud rate enter 0 on this l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xt, create a batch file which will call the TRIQUERY program.  For 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s it will look something 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TRIBBS\DOORS\TRIQUERY      Change to TRIQUERY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QUERY TRIQUERY.CFG 15         execut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 C:\TRIBBS                     return to BBS main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                            batch file to reload BBS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mportant line here is Line 2 - there are three items on this l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rst, the executable program, second the configuration file and thir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optional parameter for identifying a non-standard IRQ used by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 port that the BBS node is using.  The other lines will be some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ent on the type and setup of your particular BBS.  TriQuery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in local mode by replacing the port # on the command line with "local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e.g. TRIQUERY TRIQUERY.CFG LOC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problems with the security level not being changed proper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have to delete the DOOR.SYS file before the door is sta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do this simply add "DEL C:\TRIBBS\DOOR.SYS" (change the path to whate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appropriate for your setup) to the beginning of your batch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nal step to getting the program up and running is to add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to one of your BBS menus or batch files.  To add TriQuery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BBS door menu, add the following line to the doors.mnu fi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,"SYSOP DEFINED TEXT",TRIQUERY.BAT,1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 to access do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batch file to execute do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you want to appear on your default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ype of Door Drop fil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et up TriQuery on a TriBBS board as part of your new user logon proced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would simple add the the lines from the batch file (as shown above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WUSER.BAT file.  For implementing with other BBS types, check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manual for information on adding do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PUT FIL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 input file using any ASCII text editor.  The questions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 on the first line and MUST have the 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Birth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ext that you want to appear as the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dentifying the data format of the ans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upper case character for a mandatory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lower case character for an optional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rmat codes that can be used are: D for date, P for phone, N for numeri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 for boolean (yes/no), and T for alphanumeric text.  A space betwe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 code and the text of the question is NOT required. On the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below your last question (not including any blocks you may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anched out to), put an exclamation mark "!" to indicate that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d of the main block of questions.  You will define any blocks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ranch out to below this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Security Levels (^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iQuery can be set up to modify a callers security level at any point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stionnaire.  To do this, add a new line after the desired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e. if you want to raise the security level based on a respons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, you would add the new line AFTER the desired question), and 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arat "^" symbol at the beginning of the line followed by the new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 you want to give the caller (eg. ^200 would change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ity level to 200 - regardless of what their previous level wa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ing Time Remaining (#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djust the amount of time that a caller has during the current ses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ust put a pound sign "#" at the beginning of the desired line follow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the amount of time you want to add/subtract from them. 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utes must be immediately after the "#" symbol and can be eithe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ve or negative value.  The number of minutes specified will be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, or subtracted from, the current number of minutes rema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ging up on a Caller (%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cause TriQuery to hang up on a caller (if they fail to answer a que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ly) put a percent sign "%" at the beginning of the line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ant to leave a short message (20 characters or less) telling the 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y you are hanging up, you may put it immediately after the percent sig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ctivated, this command will properly close out the program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 TriBBS to reset itself (ie. it won't detect a dropped carrier -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proper reset of the BBS).  The answers to any questions already d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be saved to the data file.  TriQuery will exit with an errorlev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99 if a caller is disconnected using the "%" option.  This can b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optionally run or bypass other programs in your batch file - se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NEWUSER.BAT file for an examp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ching (Nesting) Questions (+, -, :BLOC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rmat used by TriQuery is quite straight forward, and will be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miliar to anyone who has written any computer programs, or batch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ranching is based on responses to boolean (yes/no) questions. 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e immediately after a yes/no question, put a plus sign "+"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line followed by two block names.  These names def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s in the input file for TriQuery to branch to - the first for "yes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swers and the second for "no" answers. Do NOT put a space betwee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us sign and the first block name. Block names MUST be in UPPERC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an be up to 10 characters long-all characters are valid except blan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w you need to define the two new blocks you want to branch out t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of these blocks must be defined below the main body of the qu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fter the "!" which defines the end of the main ques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put a colon ":" at the beginning of the line, followed by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block names you defined above.  On the next line you can start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questions following the same format as listed at the beginn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NPUT FILE section. To end the block put a minus sign "-" a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ginning of the line immediately after the last question in the b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o define the second block in the same manner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he questionnaire to branch for both "yes" AND "no", use "NULL"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lock name for the branch you do not want to use (eg. if you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nch to a different question only if the caller answers yes, you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ine the branch similar to this:  +IS_SYSOP NULL).  You can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blocks over in different parts of the questionnaire without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y reuse the same block name in each new ques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low is a sample questionnaire outlining all the featu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lease enter your FULL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Voice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odem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ate of Bir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aximum modem speed (baud rat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e you a BBS 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IS_SYSOP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uld you like access to pirate pro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BYE N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IS_SYS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hat is the name of your 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BBS phon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aximum Baud 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Do you use 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+TRIBBS NO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May I add your BBS to my local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hat version are you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hat operating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e you a TriBBS support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^5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NO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hat BBS package do you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Would you like information about TriBB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#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BY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%Bye!! We do not carry pirate program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PU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utput file from TriQuery (TRIQUERY.DAT) is a plain ASCII fil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ine containing one question and answer.  A blank line is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tween records.  As each new caller uses the program a new record is app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the bottom of the output file.  The output file for this version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d from previous versions (previously TRIQUERY.DAT only contained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s). Since each callers answers could potentially be differen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else depending on which questions they branched into, the only w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know which answer goes with which question was to write them both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xt file. If you are currently using a previous version do not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QFORMAT.EXE  on the new data file - it will produce meaningless outp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Query was written in Turbo C++ using the TDoor library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rk Goodwin, TriSoft Inc. (c) 199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register this software, please use the accompanying for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GISTER.DOC.  If you try this program and would like to make sugges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 comments about the program, please feel free to contact me at th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.  If you require support for this or any other of my produc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can be contacted through the WME conferences: BBS Doors, Sysop Issues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ing; by phone at (807)767-4155; BBS (807)767-1185 or as a last res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mail me 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ter Han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65 Cascade C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under Bay,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ad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7B 6H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internet access, and would like to try other programs that I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written you can get them through anonymous ftp from ftp.iaccess.za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pub/bbsing/tribbs/phanmore or utils directory.  This site also hold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y other shareware/freeware BBS programs from a variety of other authors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