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S IRQInfo                           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IRQInf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TS IRQInfo package uses a naming convention of IRQInfo.yy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"yyy" is the extension showing the compression metho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Info.ZIP    CTS IRQInfo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, then please use the name "IRQInfo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(ARC, LZH, EXE (for self-extracting)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, Interrupt, System, Diagnostic, Comm, Modem, Sound, Games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,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Interrupt Diagnostic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IRQInfo v1.5 detects used and free IRQs (Interru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S IRQInfo is the most accurate software IRQ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 available. IRQInfo does a detailed analysis of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dentify used and available IRQs. Unlike many other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Info actually uses most hardware to accurately detect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Info includes tests for serial ports (including internal mode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llel ports, sound cards, scanners, the mouse, hard an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, network cards, SCSI - just about everything that uses an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ices that IRQInfo does not know about are detected b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vice driver or TSR for that particu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Info is the perfect addition to your collection of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, and is a great supplement to the PortInfo program in the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Port Utility set (look for a file named "CTSSPUxx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Inf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n-shareware version of IRQInfo that includes additio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s, more information on the summary screen, and a TS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onitors the inactive IRQs for activity while you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detect devices that cannot otherwise be detected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ull color, interactive display that creates the summar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you watch. IRQInfo PRO is a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RQ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register directly with CTS by printing the file ORDER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ontacting u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 is a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sulting company specializing in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. CTS was founded in 1990, and is owned and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John Jer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eel free to contact me at any time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, comments or suggestions. Come and visit us in the "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ndards forum (GO BENCHMARK) on CompuServe. We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Jer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er &amp; Chief Technical Off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elecommunication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7 Foxwood Road, Suit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luth, Georgia  30136-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an also be reached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s: 1-800-380-2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1-770-263-8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1-770-263-0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: 76662,2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: 76662.2315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