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TEXT FOR BRAD PEROLIS STRAIGH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Brad Per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Straight Bing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that came with the demo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you should h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the .doc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DEMO.TPG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try in the .SDL menu for the Straight Bing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B TYPE=200 Opt Data=C:\TBBS\GAMES\BINGDEM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s to include the Key for the .SD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bs and choose the key to run BING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find that files it needs are missing and create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ny time that you may need to reset the game or to re-index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elete the PLAYERS.DBF (while no one is playing) and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tself. Delete all the .NDX files (again while no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) and all indices will be re-created and th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ed the next time someone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ntains an instructions section for how to play.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uss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has a limit to the users of 1 play per day. Thier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m but the high scores list is disabled. The $50,000,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00,000 bonus is disabled also. Sysop Function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ce for Brad Perolis Straight Bingo is $50.00 (US)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by sending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ad Pero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On R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ron, Ohio 4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ame of the bbs you want to register the g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name or the name of the person purcha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ress to send your registered vers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BBS Name and phone number along with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s or money orders payable to Brad Perolis.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cessed the day they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s may also be taken by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R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216)-798-149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216)-798-916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Mark Bar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d Per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to the SYSOP containing all th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ame of the bbs you want to register the g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name or the name of the person purcha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ress to send your registered vers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BBS Name and phone number along with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bbs gam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 Perolis Super Hangman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 Perolis Word Scramble     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nese Zodiac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trying Brad Perolis Straight Bingo Dem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