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Little Who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Oriented game where you become the pimp or madam.  To insta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to a directory of your choosing.  Add blwh.tpg as an opt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warn that it is sexually explicit and gives two options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 for the first time (and every ti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40 and above) you are prompted to enter the editor. 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ystem configurations.  If you have troubles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wayne@pacifier.com.   The main problems I have se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ration codes.  I hope I have fixed this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 .dbf file and prompting fo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 items are self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gistration Name.  This IS case sensitive. It also reponds to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bar LTD. is not the same as FooBar LTD!  I Suggest you use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Name of the BBS.  Really you want to use the BB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Key Number.  What else would you pu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Reset Every X Days. Every x days The game will reset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time high scorer in a separate database for all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Last Reset: The last day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Max Covert attacks per Turn: How many times a user can do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Turns Per Login: How many turns can a user have per login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ame a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Max Look for Hookers: How many times per game day can a use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Max look for Thugs:  Same as with Hoo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Max Logons per day: Maximum times a user can enter the ga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Price Per Condom: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EN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ector Wars!!  Its a multi user tradewars type game.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P.O.D.S.  Telnet to pods.pacifier.com 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heck out all of our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as of 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rs  A Multi Player Real time door that is similar to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Online messaging and fights.  Trade at ports and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Go to the casino and lose it or win more.  Buy more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so you can become the top trader.  Buy a planet and starbase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fighters.  TDB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y Business TDB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sky Business you are the owner of a sale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salepersons, Book flight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ities and then send them on their way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e SEC and other agencys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you down.  Oh you'll want to find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to help with your legal dealings. 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ainer but every so often you have to pay thei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can arrange for all kinds of th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the SEC to investigate your r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al time interaction between players with messa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Worlds.  TDB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many minor godlings looking to control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your people respect you while trying to cr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 Up to 20 people in a game, each user can play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e game notifies people via email when the 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1.0 TDBS req.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ites in CyberSpace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thers.  Buy and S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Bonds and CDs.  Buil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unks from steal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cash.  Fully Func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5.00 U.S.   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ensitiv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Contac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(just in cas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Wen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N.E. 106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WA. 98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plastic you can call PODS at 360-693-0325  Pick opt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pods.pacifier.com and press retur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DO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ssword.  From there you can test the games, download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 and register with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eb site also where you can get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acifier.com~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@pacifi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.wenthin@fuligi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mail you a registration Number.  Just edit the .CFG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with your number and the sysop name with the name you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