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okie Joint Offline B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0-1993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lease Read The Update History Section At The End Of This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ie Joint Offline Betting Utility is design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ie Joint BBS Door.  It allows the user to place bets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 bets into The Bookie Joi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setup is required.  Just make a subdirectory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OLB.EXE there.  The user must download an OLB (Offline Betting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BS that runs The Bookie Joint Door.  This packet is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OLB_PFB.DWN, OLB_CFB.DWN, OLB_PBB.DWN or OLB_CBB.D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BJOLB is executed, it will ask you for two (2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th is the directory where the .DWN file can b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your modem program's download directory. (EXAMPLE: C:\QMODEM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th is the directory where BJOLB will place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the program.  This can be your modem program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(EXAMPLE: C:\QMODEM\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2 path names are stored in a file named BJOLB.CFG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text file and can be edi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BJOLB.EXE is run, it looks for and unpacks the OLB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BE SURE THAT THE OLB PACKET IS CURRENT.  If not,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s may be refused by The Bookie Joint.  Each time the us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any previous data (bets made, etc.) ar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JOLB menu has two options that the user should se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is "Allow Bets If Line Has Changed".  Setting this to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Bookie Joint Door that it's OK to accept bets if th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point spreads) have changed.  Setting this to "N" tells The B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 Door not to accept the bets if the lin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option is "Tolerance If Lines Have Changed".  If the us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o [Y]es, then the user must also set the tolerance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 Joint Door to accept the bets only if the lines have stay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d within the tolerance (+/- 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xit, BJOLB makes an upload packet named OLB_PFB.UP, OLB_CFB.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and/or OLB_PBB.UP, OLB_CBB.UP for basketball.  This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o the your upload directory (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 Call your BBS &amp; send this/these packets to The Bookie Joi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0    -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1    -Fixed a bug that limited bets on all games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on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2    -Fixed a bug that skipped bets if college and pro par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both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3    -Fixed a bug that would not allow bets to be placed i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 limit was set to zero (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4    -Updated BJOLB.EXE to run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i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anged DOS windowing routines.  Previous vers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memory to swap screen pages.  This did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 monochrome monitors.  New routine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y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5    -Added print function.  BJOLB will print the current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6    -Fixed the next game counter in the bet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7    -Fixed the next game cou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a bug in the Parlay betting routine that mis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8    -Added configuration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anged packet file names to seperate the 2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umerous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1.9    -Mor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2.0    -Mor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2.1    -Updated BJOLB to comply with Bookie Joint do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2.2    -Updated BJOLB to comply with Bookie Joint v9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2.3-2.4-More compliance with Bookie Joint v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