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purchasing Dic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easy to setup and install.  Create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hold the files and copy all the files to that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entry for the game similar to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10 A1=-------- A2=-------- A3=-------- A4=-------- ANS=X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D Type=200 OptData=C:\GAMES\D_BOARD\D_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urchased the program you will have receive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registration key.  Please do no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Without this database the program will run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operating in demo mode it will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n the opening menu and the word unregistered.  Dic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a limited number of moves before the gam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esigned to be run from a communication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.  Users that do not have ANSI turned on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Dice Board is to remove all boxes (labeled with letter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box, you roll the dice (after the first roll, the dice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If the total value of the roll matches the value of an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alue of any two boxes, you may remove that box (or box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box with a value less than the value of the dic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second box.  You receive the face value of the box if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x.  You receive twice the face value if you remove two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ll.  If you clear all boxes in a column, you will receiv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clearing the column.  On levels 5 and 6, boxes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all the boxes from a screen, you will receive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creens.  There are 20 bonus points for screen 1, 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2, 60 points for screen 3, 80 points for screen 4, 1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 and 150 points for scree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with some extra rolls (the exact number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.  These extra rolls allow you to continue play when you hav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and there is no match found.  The computer will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tch and if you have any extra rolls,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dice again.  The re-rolling of the dice will continu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ombination is rolled or you run out of extra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extra rolls, you may be allowed to "buy"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n the screen.  If your score is high enough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ave the remaining boxes removed.  If you say y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ints deducted for each of the remaining boxes.  You do no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for clearing the screen either.  You will, however,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if Extra 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number between 1 and 999.  A number below 3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players will get past the seco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Monthly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the current high score and make it last month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It will reset all other scores to the values from 10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igh score) to 10 (10th highest) and assign the name DI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lay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of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number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layers From the Player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remove players from the DB_PLAY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this option, you will be asked to enter a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the date is MM/DD/YY (example: 12/01/95).  All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that have not played since that date will b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.  NOTE: They are not actually deleted until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Player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remove players from the database that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