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:A TDBS 1.2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ritten by Mark L.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etter way to spend time online than standing in the middle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way, with 100 yards to the pin and a stroke to make up?  FORE! is a               t line count, the most money and the best equipment!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ddictive (and highly configurable) golf course for your TBB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necessary - except the chance of r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partial listing of the features offered by 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alistic Gameplay.  Your players can select from a bag of 18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which has a maximum distance, and you can select either a 9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18 hole course.  Even putting requires an experienced to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gameplay is never the same twice, as your players mus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nging wind and random ev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mplete Sysop Control.  FORE! allows you to configu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per day, access to the Sysop menu, the number of hole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course, whether to allow random events... even what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r course!  A Reset Game option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utomatic Maintenance.  FORE! is easy to install and mainta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end-of-month processing for the Top Ten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ull Online Help.  An ANSI reader (with paging support)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layer documenta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lorful Full-Screen ANSI Displays.  FORE! is both colorful and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minimal screen updates and "pop-up" di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FORE!  I suggest you place it below your \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As an example, if your \TBBS directory is located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IR C:\TBBS\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iles from your distribution archive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an entry to your .SDL file to run FORE!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=1 TYPE=200 Opt Data=c:\tbbs\fore!\fore!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compile your .SDL file to make the new menu ent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nstallation of FORE!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s own files the first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demonstration version of FORE! will allow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and the Sysop menu is disabled.  Nothing else is crippl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rchase FORE! online at GW Associates BBS - (508) 429-8385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not handle any sales of FORE! through my own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questions should be directed to me at the GW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o make this convenient, you'll find me listed in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sop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case of catastrophic corruption of your database files, use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command from the Sysop menu to zap all current player recor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ent that the FORE9.DBF or FORE18.DBF database files ar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eyond redemption", simply reinstall.  Don't forget to preser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KEY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ccess to the Sysop Menu is available to the security level you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menu. Set this value high enough to prev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- by default, the minimum Sysop menu security value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ORE! requires TBBS 2.2 (or higher) and TDBS 1.2.  It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galitie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! is copyright (c) 1995 by Mark L. Chambers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"as is", without any explicit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 Registered copies of FORE! are intended for use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only, and use is limited to a single TBBS installation. 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and reverse-engineering of this software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 The author is not responsible for any damage or los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duct.  Your use of this program constitutes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laimer and your release of the author from any form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diagnose and correct program errors whenever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.  To submit bug reports, questions and request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contact Mark Chambers via the Developer's Contact system at 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s Cul de Sac Bar and Gril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dedicate this program to Wolfgang Amadeus Mozart, whos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me through most of the programming invol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and TDBS are manufactured by 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