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WAY MA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of The Red Dragon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:  Jay &amp;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Jay Cochran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se products. This is 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(USA) and  International 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 expressly written permission from 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 and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(30) days. After 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softwar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been fascinated with the legends of highway men like Dick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ers like Robin Hood and I thought how great they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dieval times of Dragon Hunting and conquest.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man in reflection of the gentlemanly like manners and W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posessed to outrun the law as they acquired passerby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an is a game whereby you can take up the challenge of a ridd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you are rewarded and welcomed to the fraternity of thie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en. If you answer wrong you pay the price as thousand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 they may have manners but they are still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no mercy . You of course have the option of running o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arrior enough..They may even invite you to their camp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rchery, talk to a fortune teller, eat, and see the camp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fun IGM..........At this time I would like to thank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awsome Door(LORD) and his inspiration with whom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programs. Also thanks to the authors of DDPLUS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ck of a door driver package and then put it out Freeware.Al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eta Testers who with their help and suggestions they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hat it is today. THAN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game is Rip aware but not RIP supp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utomatic time slicing is provided to most common multi-task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game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EXE   - The Main Game execut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CFG.EXE     - Configuration program for Reg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CTL   - Unedited and heavily comment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etup for Highwayman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 make sure you don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WAY.DAT   - Data file for Highway man .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DIT.ZIP  - (only registered users) This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editor that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way data file as well as add r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game.(You get this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HW.DAT        - Created when the program runs. Keeps track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HIGHWAY.CFG   - Configuration file created when you run HW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text file you can edi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- Ascii Description file for BBS Sysops on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DOC 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your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tup your game control file ( HIGHWAY.CTL ) The .CTL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amed this. If you have a fossil driver running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semicolon before the word Fossil. If you us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ard IRQ make sure you remove the semicolon from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m port and edit the IRQ. If you use standard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semicolons there. Some Wildcat board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s with htis control file if they uncomment standard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. Make sure this file is in the directory with HIGH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the doo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un HWCFG.EXE and answer the questions. If the game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number ( 0 ) in the question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number. It will create a file called HW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     ********** 3RDPARTY.D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the door into the 3RDPARTY.DAT fil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WAY /PC:\SF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to your drop file (ie DOOR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9Highwayman  `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xxxxx   Locked baud rat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x       This specifies comm port.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create drop files with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      Tells game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       Tells door to us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X       This specifies node number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x       used to specify on of multi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( ie /M2 tells it to use HIGHWAY2.CT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yyy     path to drop file. If this is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the door assume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in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    flags the program that a network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usefull if the door is run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ch as Novell that doesnt use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nregistered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words UNREGISTERED will appear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You will not have the editor to add riddle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Only a small data file was added to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fe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You can not get into the camp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updates will be free once registered and you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gistration info is availabl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 BBS (919) 736-8005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)  Dan Bernasconi          Steve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Water BBS          The Dark Side-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258-3483          (610) 377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4.0             Renegade 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my Cochrane          Richard C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 Hatter BBS          Chip-N-Dis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        (414) 862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         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Davenport         Greg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wood Forrest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51-0451          (206) 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dom Access           Search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( Lan 6 ) Spitfire v3.5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