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: Run MOREIGMS.EXE with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09�] Beta First Release 06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69k of memory when i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sometimes mess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the way the menu scro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ed with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OS prompt puke green after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19�] Beta Second Release 07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atch fil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k of memory when i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name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nu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out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on COM 1-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ed in 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29�] Beta Third Release 07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out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y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Norton-DOS 8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39�] Beta Fourth Release 07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nal file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Norton-DOS 8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ukes green on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49�] Beta Fith Release 07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lashing HOLD when user run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ig batch file bug in v0.29� and v0.39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