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TIM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SEP 21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arvin Parson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stic Tome BBS. (540)345-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stic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246 King St. N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anoke, Va. 24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(including instructions for its use)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y of any kind. Further, the author does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, or make any representations regarding the use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, of the software or written materials concern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correctness, accuracy, reliabilty, currentness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 Testing Proceedure dictates that any program should be tes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unnecessary files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the author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, or delivery of this software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consequential, or incidental damages (including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nd the like) arising out of the use of or in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uch software. Distribution of the software is allow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in complete form as when you recieved it.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without the documentation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is a Registered Trademark of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Frame is copyrighted Computer City, USA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is specifically designed for TriBBS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tems using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some of the options will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's, Security levels can only be adju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riBBS system because of the special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nterfaces with TriBB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try this software on another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used by Mystic Time Ban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--- D:\TRIBBS\DOOR.SYS            &lt;- Drop file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--- Mystic Tome   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- Marvin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-- Parsons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-- 40                            &lt;- Security level to upgrad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--- 1                             &lt;- Upgrade w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- 1                             &lt;- Months of acces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- D:\TRIBBS\DISPLAY\LOGON8.ANS  &lt;-Path to ansi access a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-- D:\TRIBBS\DISPLAY\LOGON8.BBS  &lt;- Path to ascii access a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--- D:\TRIBBS\MWORK               &lt;- Path to Mwork dir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Miscellaneous Notes for info on us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ic Time Bank supports the use of Fossil drivers.  To tell your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ssil driver instead of the standard COM ports, just put /F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IME MTIME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detected, Mystic Time Bank will print a message to tha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ic Time Bank supports COM 1-4 on the standard IRQ's - COM1/COM3 = IRQ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Let's assume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IRQ5. The command line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IME MTIME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IME MTIME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Mystic Time Bank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MTIM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ri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on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RIBBS\LOGON8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RIBBS\LOGON8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RIBBS\M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line is a drive/path/filename to the bbs interfa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econd line is the name of the bbs using the door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the first name of the sysop and the fourth line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sop.The fifth line is the access level to upgrad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erson's access is greater than this numb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it alone and only change the expir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ix is a variable to allow you to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winners on your board. It only affects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inning a subscription. placing a one here mean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every one play will win access. Onehundred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ne out of every one hundred plays win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even is the number of months to add to the user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eight and nine are the full path and file nam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and ascii upgrade anouncemen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ine is the full path to your mwork dir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ine nine is not a valid path/filenam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lt and generate an error message lo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an error, check your cfg file for missp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os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run Mystic Time Bank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it can be done, it may mess up the mwor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suggest adding a line to your calling Batch file a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:\TriBBS\mwork\Users.dat d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 paths are vali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in this archive for you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designed to give you an Idea of how a Batch fi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should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that calls MTIME.EXE must reside where-ev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ic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Mystic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hew@inf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is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il you register,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be able to gamble in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gister, send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g with $5.00, plus $1.50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adress at the beginning of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eet or apt.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COD orders accepted and no re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