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� </w:t>
      </w:r>
      <w:r>
        <w:rPr/>
        <w:t>WALL o� INSANITY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1995 By Sh�hkT�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ALL o� INSANITY is a copyrighted program being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concept.  The only 'difference' between Sh�hkT�ch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or the door is virtually indefinite.  You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SHAREWARE version of WALL o� INSANITY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modify them from their origi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 o� INSANITY is distributed without warranty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ones, Jeff Day, or Sh�hkT�ch Software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, including any loss of profits, lost savings, lost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 or consequential damages arising out of your us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of, or inability to use the program, even if Robert J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 Day, Sh�hkT�ch Software, or an authorized representat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of the possibility of such damages. Robert Jones, Jeff D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�hkT�ch Software will not be liable for any such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and Registered Versions of WALL o� INSANIT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built-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ully supports high speed modems and 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upports the two most popular Drop File types (door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rinfoX.d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he program has run successfully for a couple hours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o problems... The authors do not run multinod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but will try to help in the event of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s of WALL o� INSANITY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antages:  [Being SysOp's ourselves, we tried not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rogram too much, just enough to encourag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the progra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otally sysop configurable (see below for explana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below (too many for this short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You don't have to wait for that really REALLY annoying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scounts on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f you ever write a paper for English class and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ofread beforehand send it in and Robert will d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.  If you don't get an A, it's his fault &lt;kidding!!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ING WALL o� IN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ack it into any directory of your choice, althoug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 you give it a directory all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finished unpacking then run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finished entering your setup inform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SCAPE and [Y]es to save. You can now add WALL o� IN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BBS's Doors Section.  Make sure it is exec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hat it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(The way I have it on VIWHQ, running RemoteAccess 2.02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NSANEWAL\NSANEWA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\NSANE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SANE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n my Door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: [^W^]all o� In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on: Execute a sub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 Data: *C /C C:\NSANEWAL\NSANEWAL.BAT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tKey: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Exec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ur: [0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.. (Everything else is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(The way Robert has it on PhilTheist, Synchronet 2.10 reg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my Door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Wall o� In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 Code: NSANE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Up Directory: C:\NSANE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: NSANE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Concurrent User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ap BBS out of memory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Drop File Type: GAP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 Drop File In: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.. (Everything else is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te: WALL o� INSANITY has run successfully using the follow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ease let us know if you have a different bbs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uns successfully on your boa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 2.o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     1o-o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hronet    2.1o Reg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      4.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ATURES YOU WON'T FIND IN MOS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ore specifically, what you can change with WallCfg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We didn't even limit these features in our shareware vers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see section below on other sysop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Cfg Menu looks something like this (all typos are (C)1995 Sh..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Name Prefix           � [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Message Prefix        �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UpperCase Colour      �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LowerCase Colour      �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Yes/No Prompts        � [Y/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"Yes"                 � Yeap!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"No"                  � N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"Anonymous"           �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Allow Anonymous?      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 Max Lines/User        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 Random Scree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 Qu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!] Qu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f the first eight choices above you can use @ codes fo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ng that alpha characters must be uppercase (capital)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00@ = Invisible @08@ = Dark Grey (�Bright Black?)</w:t>
      </w:r>
    </w:p>
    <w:p>
      <w:pPr>
        <w:pStyle w:val="PreformattedText"/>
        <w:bidi w:val="0"/>
        <w:spacing w:before="0" w:after="0"/>
        <w:jc w:val="left"/>
        <w:rPr/>
      </w:pPr>
      <w:r>
        <w:rPr/>
        <w:t>@01@ = Blue      @09@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02@ = Green     @0A@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03@ = Cyan      @0B@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04@ = Red       @0C@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05@ = Magenta   @0D@ =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06@ = Brown     @0E@ = Yellow (�Bright Brown?)</w:t>
      </w:r>
    </w:p>
    <w:p>
      <w:pPr>
        <w:pStyle w:val="PreformattedText"/>
        <w:bidi w:val="0"/>
        <w:spacing w:before="0" w:after="0"/>
        <w:jc w:val="left"/>
        <w:rPr/>
      </w:pPr>
      <w:r>
        <w:rPr/>
        <w:t>@07@ = Grey      @0F@ = White (�Bright Gre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me Pre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Prefix is the text displayed on the wall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name of the person who wrote the messag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Jeff Day] This is a coo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=Name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Name Prefix is '@09@[@0A@', if you look in your nift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 code chart above you will find out that it means chan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right blue, draw the [ bracket, then change the colour to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(that is the colour that the username will app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essage Prefix: (a.k.a. Username suf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Prefix is the text displayed on the wall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(or for those of you who prefer it the other way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username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Jeff Day] This is a coo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=Message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Message Prefix is '@09@]@03@ '.  That should change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right blue, draw the ] bracket, then change the colour to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 is the colour that the message will app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pperCas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olour of all UpperCase characters in the hardcod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You Like This Message To Be Anonymous? [Y/N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^   ^    ^    ^       ^  ^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^ marks the uppercase characters, you probably knew that alrea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for this is @07@, grey.  You *COULD* put vi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field if you wanted but I don't think it would loo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t... maybe something like this '@07@_', which would turn ou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Would _You _Like _This _Message _To _Be _Anonymo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LowerCas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ame as UpperCase Colour except it effect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mall) letters. The default is '@0F@', bright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Yes/N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text displayed after a question requiring a yes or no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'@04@[@0C@Y@04@/@0C@N@04@]@02@: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at is displayed after a user presses [Y] in a yes or no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'@0F@Yeap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at is displayed after a user presses [N] in a yes or no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'@0F@Nope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"Anonym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nserted as the username for anonymous messages (thi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 to the sysop, instead a * will appear before the actual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See more about thi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'@01@Anonymou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 "Allow Anonymous?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boolean (TRUE or FALSE only).  If marked TRUE, then Anony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allows for users to comment anonymously.  If False,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by default.  Hit T or F to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 "Max Lines/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limit the maximum number of lines the user may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vent one person writing the entire w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. "Random Screen Confi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eature is one which is not found in many wall program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raw your own screens and they will randomly appear a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  A path and filename is necessary with no lines sk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. the first screen must be on line one, the second-two etc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 up to 21 in the wallcfg.exe program.  To make a scre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essary to utilize an ansi-drawing program (suggest Thedra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ldcat codes (You may need to edit them extern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-of-line hard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"Quit and 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explanatory, hop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"Quit Without 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explanatory, hop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SYSOP FEATURES YOU WON'T FIND IN MOS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ese are internal to the door themsel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Again, we didn't limit these features in our shareware vers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may be found inter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"*" [beside a user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he anonymous feature on, then the word "anonymous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you have programmed in the "anonymous"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cfg.exe above) will appear to users below sysop securit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...to the sysop (haha) the word anonymous will not appe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, all usernames will appear on the sysop screen. 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ny username who wrote anonymously will appear an *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fore, any user who leaves something deemed inappropri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boards may be easily recognized by wary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"*"  Sysop menu [Delete, Insert, Replace, Qu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or sysop menu, all sysop options will function whether insi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of the sysop menu). These functions help you, the sysop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or replace inappropriate messages or to insert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  When a removal or an insert is needed, a new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e the missing on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xplanations of the separate options are given, an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eparate external file is needed.  Your shareware pack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 sysop configurable text file named "nsanewal.tag"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not included, you may make one with any text editor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is not present in the running of the program, then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s to replace the missing file (useful for those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 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must be at least two lines lo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will be the username who will appear in any replac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will be the message which will appear in any replac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ed lin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�hkT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cool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restrictions would be that the length of the user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ngth of the message cannot exceed 76 characters (I think). 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have overlapping.  Test and reduce as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ime a line is deleted or inserted, a random lin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-missing line.  The included nsanewal.tag has nearly 800 tag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ete command will work from the main screen or from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Its purpose is to delete unwanted or inappropriat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ll.  After the delete command is executed, number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eft side of each line for convenience of selec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wanted text is then replaced by a random sysop configurabl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ee above paragraphs) if 'nsanewal.tag' is present, or, the syso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(from doordrop file) and a message if 'nsanewal.tag'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ent.  The old text is now deleted and any new text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line one (not sixteen to preserve change of discu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.  Inser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ert command will work from the main screen or from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Its purpose is to insert a line into the wall. After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executed, numbers will appear on the left side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ll be asked before which line you want to insert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a random sysop configurable tagline (see above paragraph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used if 'nsanewal.tag' is present, or, the sysop's name (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drop file) and a message if 'nsanewal.tag'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Insertion of a line causes a loss of lin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.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lace command will work from the main screen or from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Its purpose is to replace unwanted or inappropriat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ll.  After the replace command is executed, number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eft side of each line.  This option, however, is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options because you are prompted for a username a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number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is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all of the Sh�hkT�ch Door's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�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�   Displays the SysOp Keys onli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B  �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C  �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I  �   Displays the caller/bbs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Sh�hkT�ch Softwar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blems by calling the two boards listed as Sh�hkT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Sites in the list below.  We call each other's boar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once a day, so this is the fastest way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give us 24 hours to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s of Sh�hkT�ch Software doors can be obt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board, although they are only available to new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ilTheist BBS.  These 2 boards are the first that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ersions.  Also, they can be found on the support board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ist below.  We can also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 - InsaNETy 95:10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CH 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�  �� ������� ��������������������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Insanity World Headquarters .... [5o3] 44o�9o32 � RA 2.o2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ilTheist BBS ..................... [5o3] 672�4926 � SYNC 2.1o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�  �� ������� ��������������������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WALL o� INSANITY is only $6.00 US. 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in the file REGISTER.FRM.   When you register WALL o� INSA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receive a keyfile to turn your copy of WALL o� INSANIT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stered version.  More information on this is in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in the future, we will deduct $1 US from you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�hkT�ch program that you register, and $2 US from a third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you receive one free someday.  We don't go negative though,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.  Please note on the registration form if you have purchas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ur product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urrently have no credit card ordering available, but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t currently (July, 1995).  We hope to have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soon for convenient registration.  Call anytim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redit card availability through the PhilTheist BBS 5o3-672-4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umber, as well as Virtual Insanity 5o3-44o-9o32,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hours to download the latest versions of any of our produ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: If you are a programmer with a good door or program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xchange programs, we may be interested with the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hank the following for making our programming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amilies, who tolerate our long hours of programm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l Bergen's and Gary Gordon's async i/o public domain source cod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ware Archival Gro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(R), by Borland International, Inc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Beta Test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zmo's Clubhouse...........5o3�673�1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zzly's Den...............5o3�679�9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man's Place..............5o3�459�1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on and Lace..............5o3�459�o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out from Jeff to the following people who have e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his programming ski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 Jordan; �ZZ/VI; Al McJunkin; Paul Singleton; David Ze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her Zearing; Tweaqd Slug/VI; Tom Swan; Paul Apple; Jim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ie Whitbeck; everyone at Microsoft; everyone at Borl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at Nintendo; everyone at Capcom; everyone at Asphyxia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at VLA; everyone at Round Table Pizza; everyone e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hanks go out from Robert to the following people who infected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eveloping his programming ski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us Christ, my Lord and Savior; Melissa, Sarah, Chris, Andrew, Erik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Sherrick (original author of Tradewars and from whom I nam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born male child); Andrew Westby (likewise my secondborn male chi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and Brenda Savittiere; Dr. James Rider, Groo the Wanderer; DTS sof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; My Chess and Scrabble buddies who help Robert relax: Dave Under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isis, Dave Williams, Al McJunkin, Stephy, Keith Falls; Tom the Aweso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; Larry Norman; Daniel Amos; Randy Stonehill, Bride, Tourniqu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ance, Rez Band, Jerusalem, Keith Green, Weird Al and all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om I listen; and all the students that I have had who keep m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.  I am sure I forgot a lot of people, sorry...Tha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      �     �        �      �        �      �       � 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��   �������   ��     ��  ��   ��� ������� �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��    ��       ��     �� ��    ���  ��     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��      ��     ��     �����     ���   ��    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�   ��      ����   �� ��     ���  ��     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 �� ��      ��  �� ��   ��    ��� ��      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 �� ��  ������� �� ��  ��  ��     ��� ������� �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  </w:t>
      </w:r>
      <w:r>
        <w:rPr/>
        <w:t>S   �  O  �   F    �   T  �    W   �  A   �   R   �  E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Thanks you for using TOP 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END OF FILE *)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