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/95 by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 The Abysmal T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iece of Shareware at your own ris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yet it is yet in no way is the author lia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system, yourself or your users.  You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is software free for 45 days,  After that 45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or discontinue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release version is to be distributed everywhere!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D, GREAT!  If you are selling it on disk, please don't ch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dollar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g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/Pro is a produc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is a produc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etc... is a produc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produc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go out to Trevor Warren for an extremely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relating to research and other various ideas and Vampir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Peter Hanmore deserves a special thank you also, for his grea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programming 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also be given to the great team of beta testers which p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hroughout it's develop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nt through much testing and is very solid current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o report!  It operates perfectly under Window's 3.0 &amp; U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S/2 Warp &amp; DOS.  I have no doubt in my mind that it will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any other operating systems, but I do not have the mean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f you have another operating system that you find it work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et me know so I can add it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compress the file you recieved in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 the inclosed VAMPIRES.CFG to mee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TRIBBS               -&gt; Drop File type,  Please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which correspon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BBS -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B - PCBoard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P - Gap,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 - Spitfir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BBS - 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C -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IV -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r BB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y of the above listed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shareware drop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        D:\TRIBBS            -&gt; Path to the drop file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ually be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individual node's direc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different for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ent fil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        The Abysmal Trench   -&gt;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Mike Fenton         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38400                -&gt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3                    -&gt; IRQ number or FOSSIL for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        ANSI                 -&gt; ANSI, RIP, or FULLRIP (Local RIP to come!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be Ansi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Duplicate this for each node you are running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MPIRE2.CFG, VAMPIRE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VAMPIR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(Reset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VAMPIRE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 (Configuration fil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Setup your BBS program to ru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me never needs to be reset as when it is w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.  Should you wish to reset it befor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batch file to do the job (RESET.BAT) it should only be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wish to reset the game.  Alternatively, you may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Online players interactions with each other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n the near future expect to see complete InterLi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when some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Give an Extra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Take awa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game far from complete.  There are still a gre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od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C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reate new Vampires (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P Graphics (Including LOCAL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fee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more secr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 rec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intend to support this as game as long as I'm physically/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f you have any problems whatsoever feel free to contact me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est to fix the problem as soon as possible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updated copy to be crashed to them as soon as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All others will see the updates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Only by registering this product can you ensure tha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eduled new features come to be!  By registering you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ish the game (after solving the many puzzles leading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ave them the annoyance of the Unregistere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 credit card door will be in place for all your nee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