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STAR TREK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have  been  a  Star Trek fan for a long ti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 seen  most  of the original Star Trek series,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ek the  New Generation,  Deep Space  Nine,  as well 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ies.  However, there are  certain aspects about 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bother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there  is  the  deliberate  omission   of 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ian  principles and content.  Someone wrote a 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ditor of the Kansas  City Star and raised  the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hy  is there no Chaplain on  the Enterprise?"   Every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ession  has  been  represented.  There  are 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,  medical,  teachers, counselors, scientists, en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ers   and   scientists.  Almost   every   nation  today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lains for its military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use  the  term  "Stardate," rather  than AD? 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in,  ANNO  DOMINI,  "In the year of  the Lord--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   of  the  Christian  era").   Could  it  be  that 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ddenberry wanted the reference to Christ omitted?  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ists would like to believe and teach that we hav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 a post-Christian era.  The late Isaac Asimov seem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 his impact, not only in the area of science fic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rea of his atheist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ly, there  is  an attempt to teach value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eo-Christian values.  This is especially true in Star Tr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Generation. For instance, role models such a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(Will Riker), Counselor Diana Troi,  and others, tea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cept and example that sexual promiscuity is ok.  This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urring message in Star Trek the  Next Generation.  No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ces  such  as  STD,  AIDS, sterility, guilt, psy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problems, or unwanted pregnancy are dep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Trek also joins the rest of the TV secular ev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s (writers) in taking the name of the Lord in vain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ccult is taught by symbol.   In Deep Space Nine, 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x  states  over  and over that it is a good thing t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welt  by  an  alien  being.   Among  the Trill, parents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 children to "join" with the "Symbiants."  Also,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pisode, Dr. Beverly Crusher is seduced by some type of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 that  has indwelt her  ancestors--the being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istics  of a demon--this time, however, the be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ed as only "moderately" evil.  The parallel to dem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ession is obvious.  Is it a coincidence that the 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a Ferengi vessel is called a DaiMon? (From the Greek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IMONION, "demon"). Also, Spock goes back to his hom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gages in what appears to be an occultis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lence is depicted regularly.  Most  of the tim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, it ends with a good moral.  Conclusion?  Mixed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 represents a new life form that is accepted on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uman beings.  We all like Data.  However, is t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otation  here  that  people are "nothing but" mecha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s, i.e., B. F. Skinner models?  This is the reducti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acy in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on on demand is supported through symbolis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Riker is cloned, he visits the area where cloning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kills all his clones with his phaser. He explains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e  has  the  right  of  reproducing  himself. 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ught  here is that he would destroy his unborn babies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 want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ath is  explained  away according to American Huma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ociation   doctrine,  the   classical   voice  of  S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ism.  Secular Humanism is a type of atheism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s  when  Lieutenant  Yar dies in the line of duty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ives in the memories of the crew," rather than  her 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ing to her creat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re  is a symbolic allusion  to the resu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 when  Spock  is "raised from the dead" after giv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for the crew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mosexuality  is  brought  up when Dr. Beverly  Cr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lls in love with a man carrying Dax.  Then the man, a Tr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st, dies  and  is  replaced  with a woman.  Dax an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st, a woman who resembles a lesbian, states that she and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ll  love  Dr.  Crusher,  but  Dr.  Crusher  drops the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fair.  However, it  is implied that later, we will "evol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such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ird  religions  such  as  that  of  Lieutenant Wor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lingon, are  accepted uncritically.   Also Spock's occult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 is accepted.   The  weird religion  of  MAJ Kir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ed.  The  "pantheism"  of  the  Borg  is  accepted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method of "assimilation"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ideas presented are not very cred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 the other hand, there are some positive moral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gs in Star Trek.  The pornographic holographic  p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rk,  a  Ferengi, aboard  Deep  Space  Nine  are  rej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rk's materialistic gain through cheating is rejected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dom is upheld as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mind-stretching" aspect of the writers is com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Trek is ver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loyal friendship espoused is  good. 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w are even willing to lay down their lives fo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ligent hard  work ethic and  "smart work" teac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dicine  is  still  portrayed with  the goal of 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.  Experimentation on peopl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jection of racism and racialism and the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others  who  are  culturally  and physically differ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ise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o is exemplary in his high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short, Star  Trek sometimes presents a false i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  of  reality.   The  secular humanism values are nei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ional  or  honest.  Children  or teenagers without a m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ation could be damaged by assimilating its wro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still  enjoy  Star Trek.  I simply overlook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 and  anti-Jewish  bias.  Tragically, most  TV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ing  is similar to Star Trek in its anti-Christian,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ish 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r  Trek  is  the  registered  trademark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