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SSAY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"PROFIT IS EVIL" MY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 it  wrong to make a profit?  Were the eighties evi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tually  it  depends  on HOW one makes a profit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rong  to make a profit from something immoral.  It is  w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 make  a profit  when there is not a legitimate SERVICE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t  is  wrong  to  make more than a reasonabl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fit.  To make more than is ethical is ste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greedy  are  drawn to wealth like a magnet attr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ron.  Throughout history, people have killed and been k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 it.  Some  let  covetousness or greed consume them unti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y  became  sociopathic  monsters.   Some  have worn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odies  and  minds  out  for wealth.  Some have not lov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pervised  their children because of their love of mon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suit of weal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et, wealth  is  amoral, meaning that it does no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ral nature.  Human beings have a moral nature.  When peop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ke  a  decision  having  to  do  with right  or wrong, the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ither  make  a  moral (right) decision or an immoral (wro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od created all things very good.  Therefore, weal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terial goods are good. However, wealth can be used for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for ev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, is  it  wrong  to possess wealth?  It is wrong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re  acquired  unethically, or misused after it is acquire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is right if  it  were acquired ethically and used t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s it wrong NOT to possess wealth?  It is wrong  i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s  the  ability to gain wealth and is too lazy to wor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.  It is wrong to lose wealth by careless mishandling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 have the means to learn about how  to obtain  wealth,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ould  apply  ourselves to learn.  Then we must use it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fishly, but for the glory of God and to help mank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