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ty crisis,  blurring of  roles, degener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als and  low self-esteem  characterize  American 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ian leaders  have sometimes been guilty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problem rather  than helping  solve it.  [Antho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ekema, "The  Christian Self-Image,"   SELF-ESTEEM,  ed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lison   (Oklahoma City: Southwestern Press, 1976), pp. 2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lf-esteem   movement  has  arisen in 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 need.    Both  the  humanist  and  Christian 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the  universal need  for self-esteem.   Maslow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istic representative,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people  in our society (with a few pa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cal exceptions)  have a  need or  desi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ble, firmly  based, usually  high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selves, for  self-respect, or self-este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esteem of others. . . .   These nee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relatively  stressed by  Alfred Adler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rs, and  have been  relatively neg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ud.   More and  more today,  however,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ing widespread appreciation of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CE [italics mine], among psychoanalys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 as among clinical psychologists.  [Abrah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low, MOTIVATION  AND PERSONALITY,  2d ed. 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rk:  Harper and Row, Pub., 1970), p. 45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. Maslow notes that lack of self-esteem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rosis.  (Maslow, MOTIVATION AND PERSONALITY, p. 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es Dobson, a Christian representative,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s, whenever  the keys  to self-estee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mingly   out of reach for a larg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ople,  as in  twentieth century Americ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espread "mental illness,"  neuroticism, hat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coholism, drug abuse,  violence, and soci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will certainly occur.  Personal wor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human beings are free to take  or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must  have it  and  when  it  is  unattai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body   suffers.   [James Dobson, PhD, H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K  (Old Tappan,  NJ:  Fleming  H.  Revell 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74), pp. 12-13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 the  writer's  opinion,  the  humanistic 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in  the superstructure of the problem.   Therefo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 go to  the root  of the problem and to raise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steem radically,  one's being  must be changed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ust  have an accurate mirror in which to view himsel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 of God.    [Cf. the approach of Dov Peretz Elk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CHING PEOPLE  TO LOVE  THEMSELVES: A LEADER'S HAND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RY AND TECHNIQUE FOR SELF-ESTEEM AND  AFFIRMATION T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 (Rochester: Growth Associates, 1977), p. 13.]  Elk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Jewish  humanist, incorporates  some Old  Testament tru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humans being created in the image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this does not take into consideration th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nsequent need for  the new birth.   Henc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ive basis  for changing  the self-image,  which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n a corresponding rise in self-esteem.   H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in the periphery of the proble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MENT: PRINT APPENDIX E: CONTRACT AND SIGN  I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IME.  (If you want to benefit the most from this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o the assignments.  You may want to read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before doing the assignments in order to underst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y ent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