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PUBLISH YOUR OW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 the   expansion    and   diversion   of  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,  and even hobbyists into more and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 of   endeavor,  there  is  an  increasing  nee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nd newsletters are the high profit way  to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market for specializ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write and produce your own newsletter from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 overhead  and potential for high returns.   Man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s range from $25 to  $100 per year, som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thousand subscribers will bring in huge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 tried and true methods of  making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but if you investigate the market thorough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us in  your moves,  you can make  a break-even  profi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ound income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on't have  to be  a famous  business consultant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r  on the stock market to  produce a newslett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t cater  to all types of sports,  crafts, health,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st   important  aspect   of  creating   a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is the market.  You need to research who will 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and how much they are willing to pay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ethods of  testing the market so  you can be sure 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head and establish yourself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 a special interest that has  a broad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 find that  a newsletter will  be readily 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u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nterests or hobbies have  you been involv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 lively income  for your?  If you follow  th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consider your market, there  is no reason wh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 the newsletter business too.  And you can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A NEWSL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sletter is  special timely report on a  sing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personalized, concise  statement from an expert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familiar with a specializ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are maintained solely by subscription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advertising.   Most  are  printed  within low  budget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ten, from two to e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alized  information in newsletters  is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cannot be found elsewhere.   They are a log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de journal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med at  a  select group,  they  often contain  the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field, hot tips or news scoops that bec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n publications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are not  distributed by newsstand, nor 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for  the mass  market.   In  fact,  the avera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readers of newsletters  in any one field 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of  their  specific  information,  newslett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 high subscription fee.   Businesses can affor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y to offer executives top-rate in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hundreds of  newsletters now being 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United States.  But there is room for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 Because  of the specialized market, there  is ofte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 among newsletters,  and  THERE  IS  A  RISING 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ARE NEWSLETTERS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the print media  and visual communication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, you might think  there is a saturated market. 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rue   when  it  comes   to  general  interest   mass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 need of  specific  information in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s constantly increasing.  How can I beat the 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e world news affect my industry?  Will a  uni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side of the world raise our pr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ocus  of  the  newsletter  is  success.    Succ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 success in hobbies,  success in health  and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contained in the newsletters motivates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dvice.  What are the best investments? 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shows?  How can I get an edge on winning cont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 endless need  for specific  knowledge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endeavor.  Since there is a high standard of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very aspect of our modern life, people search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know, and use that information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the  reasons subscription  prices can  stay hig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eople  are paying  for the knowledge  and w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d by it.  If a two hundred dollar newsletter save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dollars  in excellent advice, then it  i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start a  newsletter by yourself;  you don't 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taff.   A desk at home,  a typewriter and a  teleph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asic tools  you need to create a newsletter.  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nto computerized labels and mass mailing, you st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a lar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need to  invest a  lot of  money to  beg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   You many  need to put a  little out f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cribers or  mailings to introduce your product. 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need to  spend some  money on  getting the  firs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 if your subscription  list builds properly,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 earn back  your initial  investments quickly--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WRIT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ic you  choose has to be your major interes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ving with it day in and day out for years, so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ted to  the subject.   Usually, it's  not hard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chosen field of endeavor, or have developed a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a special  hobby or sport.   Writing a news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more way to demonstrate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ny newsletters you can find.  What do they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do they cost?  How long have they been in business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 want to talk  to the publishers  of a few to 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tarted and what troubles they encountered.  Consid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 consulting fee to help you get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at all the trade  magazines of the  topic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work with.  Find out if there are any newslett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in that  field.  But don't worry--there  is usuall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ore if  you  keep to  another  aspect  of the  busin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up with the current trends in health, money, s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events and  styles.  What's new with the young peopl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lderly?  There  are many  retired people  actively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various interests.  How can you tap into that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ILL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lace  to test your newsletter is  wit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leagues.   And,  you don't  need their  subscription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input.   What do they  think about  your ideas? 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y pay for a newsletter delivered to their office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ubjects that are vital to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you're  aiming  at is  simply,  anyone w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from the information you have.  Not only are peop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fession hungry for news,  but there are peop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 of  related  jobs  and  organizations  seek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 is interested  in making or saving mone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 have to  focus  on  investment--there are  man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  already--you  can  point out  the  benefit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r tips on how to find the easiest, or the least 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irect-to-the-source  methods  of  attaining  material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its or 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, you have a small audience target--about thi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 thousand people.   But  even  a small  percentag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will make your newsletter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emely  successful  topics  are new  trends 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 enough  information.   Manufacturers, advertis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eneurs are all searching for the new 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  on  the  subject  you  choose,  tap  in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at  the top of the  newsletter is the  mos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 of the  publication.    It reflects  the  content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itle  is best for  your newsletter?  If  you ar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n your field, you can use  your own name.  Or, think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tles that indicate the  topic, or use a catch-phras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s up the endeavor.  Two-word title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use an action  title if you're going after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itle  that includes the word "money" if that's a mai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up a few titles of your  own.  How do they 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tles of  other newsletters?    Which rings  tru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t the library  to be sure your title is 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 duplicate  other publications  currently on 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is you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 newsletters  require very  little  graphic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,  or an  art director  on  staff, you 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a professional designer to help you with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title of the  newsletter is so importan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thwhile to ha.eve it designed.   You'll only need to p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ime fee, and you can use it foreve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o  can be  very simple.   If  you have  a tit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 your name, you  might have  a company name  u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title in small print.  Although most publica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the  address under  the  title, newsletters  often 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subscribers know whe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aspect of the title at the top of the pub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he issue number.  These should be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sign.   Since a newsletter has timely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issue should be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letter will be  typewritten and photo offset, 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logo may look out of  place.  Start out with o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it as homespun and fresh as the news you'll pub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fancy type styles or those that are hard to rea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go overboard  with a  clever  or cute  design.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clear is what you'r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w-budget newsletter  is usually one  column, typ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with ample but not wide margins.  Anything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should  be typeset, which  is an extra expense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economical way of printing the newsletter i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wo 11 x  17 inch pages,  printed on both  sides, and 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ive you  a small booklet of four to  eight p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8 1/2 x 11 in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consider having it three-hole punched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 much to have this done at the  printers, and it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feature  to  encourage subscribers  to  save 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graphics should  be kept simple, but don't 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bheads to break up the copy.  A few words capitaliz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r   or  darker  print   help  the  reader 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 enough white space to encourage  reading, bu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to  make the  subscriber feel the  newsletter fulfill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 a  copy  format  that   is  divided  by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  For  example,  you  can have  a  section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,  another  on  upcoming  events.    Perhaps 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of shows,   conventions, or seminars that  woul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might be  sections on  various  industry polic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ritten  rules.    Past  events  and  history are  alway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s.   And don't forget  humor.  Although your 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, potent  information, no field of endeavor is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lock yourself into a format  you can't always ful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, have  these sections available for  you to use or 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su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lways  include  subscription  information.  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is the best way to sell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ING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irst few issues won't lack for information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 pages of information  to publish.  But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renewable sources of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 the industry?  Your associate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he prime  source of  undercurrents in  the field 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  Renew and  make new contacts--they'll  be in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re any  correspondents you can use in 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untry to  give you  facts?   Perhaps  you can  work 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arrangement  with an insider for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iews  are important ways to get vital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 contact  the  people  in the  high  plac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s or  directors, their  assistants can  be just--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--valuable in acqui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trends are  found by  talking  to the  workers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s.   An employee might  describe the wonders of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; an athlete may praise some new equipment. 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 travel to  see these  people.   A good  phone voi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man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overlook the  obvious--public relations people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information to disperse.   Creating a good rappor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r. person can  get you constant  timely advice and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to people who have  nothing to hide.  Secretari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more  details than  their bosses.   And they  usuall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to keep projects secret.   What they know can fill p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 up   on  the   articles  presented   in  the 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.   You  might  be  able to  use  some more 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 of the  same topics they  publish. Can  you tal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they   interview?     Perhaps  you   can  critiqu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versial  subject and  get someone  to  present an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letter is  personal forum.  That means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give your personal comments and opinions 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hey can't be  egotistical or narrow  minded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shows and conventions are your gold.  Ever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or attends  the show is interested in the  su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virtually interview everyone and get a complete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working with a sports topic, meets and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you need to  be.  Talk to people  who arrang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oadcasters--they have a lot of  background knowled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feature events regularly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re the people who  subscribe to the newsletter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happen  in  their towns?    If you  are  writing ab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,  where are the  main manufacturing plants?  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newspapers  written  about  public  opinions  abou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s, such as pollution or high employ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topic that requires a certain environmen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local towns cater to  the enthusiasts--especial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is publication,  you are the  authority.   Us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statements with an active  voice.  Although your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ing opinion, the content should be f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aders are intelligent, and experts  in the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writing about.   You'll need  to back  up you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earch.  A rule of thumb is that three  concurr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you don't  need to be a polished  writer,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 easy to  read and  understand.   It should  be exc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lots of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ain  thrust of  the  newsletter is  enthusiasm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are into the subject you are writing about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aid to let  them know you love  the topic as much  as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--get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chosen a technical subject, you'll ne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in the field.  If you are  not, have somebody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ny time  to confirm  fact.   After all,  your news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red towards the experts, so you have to pu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have to do  all the  writing yourself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  free  lancers  who  collect  or write  materia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   The financial arrangement is  negotiable. 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 that high  quality skills and  expert knowledg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ccess  of  the newsletter  lies  with the 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you have--not the quality of writing--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f a reader can  review an entire copy and say,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at," you're not coming  through with insid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of  information is the  dozens of little  tid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expert  advice, and tips  for success.  T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of  the newsletter,  and  should be  the  core of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s.  That is why you have a unique knowledge to o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your newsletter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nterests you?    You  are the  best  judge of 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,  and  are the  best  critic of  the  newsletter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d to this publication, would  this be what you'd ex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delivering the full potential of the subject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 all, is  the  information practical?    Can a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 the  newsletter   gain   form   having  acquire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?   Although you  are publishing  the newsletter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roup of  people, you should direct it  to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sonal approach  is the best attitude to  tak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ing information and in writing  copy.  Sinc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formal  publication, the copy should  read informally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just heard the hot news and are writing it quic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est friend to profi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READ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all  your copy finished,  you need to h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  If you are an expert typist with an excellent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head of the game.  But if not, spend the  mon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nal copy to letter perfect.  Any errors will ref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--even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ew newsletters you  publish will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and error with copy and layout.   You'll need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paces  to leave  between the  end of  a  paragraph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 a subhead, how many  spaces to indent, and 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gin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 about  what  is  important  to   the  format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  use italics  or underlined  words  to emphas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ce.  And some of these overuse these methods.  Alway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aste dictate the layout and style of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whole  line is taken up  by a few words, or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 a hyphenated  word, it is  called a  widow.   The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py  in  any type  of  publication,  so  you may  re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to extend or shorten tha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 about carry-overs to  the next page, 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ward to hyphenate  at the bottom of  a page, or have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top of  the next, then space for  a subhead.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ore adept at preparing copy, you'll be able to write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 standard for  a newsletter is  clarity. 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type?    Are  the  ideas well  presented  and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?  Do the subheads interest and motivate the r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typed copy is  exactly what will be print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 offset is the least  expensive way to print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ypewritten material, the pages must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second color should be  indicated with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sheet of  tracing paper taped  to the  copy with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written on it and sections circled that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rst year of publication,  you won't ne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hotos--in fact, you may never use photos.  But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enough  time to get established  before you go on 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ast  expensive--and most practical--way to 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is at  an instant printer, using photo  offs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local businesses  can print, collate,  fold and stuff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elopes--all for a reasonable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two colors in  the newsletter,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 masthead  and  perhaps  border  designs  printed  in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,   All the black  type can later  be printed o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color pre-printed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go  to the  expense of  elaborate printing unti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volume  is high  and your  advance into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  Almost  any publication  you  read--newspaper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--are   printed  on  large   roll  presses  an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 is   expensive,  but  it   certainly  giv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finish to  publications.  Consider,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 newsletter  to be  slick.   It  may detract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pproach, and subscribers may drop if it leans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if your  subscription list is large  and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ccessful, you can  find excellent printers  who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 job of typesetting,  layout, printing--all the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OFTEN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 lot of factors to consider when deciding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schedule.  The main one is how fast can you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 backwards.   You  want  a  subscriber to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n a certain date.  It  needs to be in the mail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that.   And before that, it will take the pri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ays to  deliver the  printed materials.   How long wi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typist to  finish the copy, and  for you to decid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lay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long will it take you to research and write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sletter?   This may be a  deciding factor in the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ation.   Perhaps  you'd  prefer  to  get  a  fou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out  every  other  week  rather  than  an  eigh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u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topic is filled  with today's news, then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 that out to your subscribers as  fast as possi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can be  done monthly, bimonthly, or even  quarterl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 with   infrequent   mailings,   however,   beca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may just  forget about it.   And what use is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nly a few times a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 must  deliver  the  newsletter  on  a  regular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 production  schedule  you've decided  on,  keep 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hen it's  successful and you have more peop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,  you  may  step  up the  production  and  publis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bout  where the people who would want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and g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ccess to  mailing lists directly relat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matter?  Maybe you  already have a small busines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have  access to a customer list of people wh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urchase  mailing lists that have  every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you can imagine.  What is the profile of you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?   Think about  those  people, and  write dow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  Write down the  age group, sex,  education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,   where  they   live,  perhaps   the   type  of  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ion.  A good list broker can work out the best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re way  to build up a potential  subscrib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  a drawing at a  trade show or convention. 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printed up for people to fill in their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ttenders would  be interested in the subject  ma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take out  display ads in  the trade  magaz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r to the topic you are pursuing.  Include the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sletter, or use a  leader to get inquiries, and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later.   Especially with the  prices of newslette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 to prepare and  send out literature and  samp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go for a low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 a direct mail piece that describes the benef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your newsletter and pushes for subscri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 special  free booklet to new subscribers,  or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 a sample newsletter in the  direct mail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how worthwhile the pub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  newsletters--like  any   other   direct  mai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 enterprise--takes a lot of  testing.  You ne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response to the  idea of the topic; and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few newsletter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cing is  always a tricky aspect of  sell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high can  you price your newsletter and still keep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ubscribers  to make  it  profitable?   You'll  fin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that there's a  plateau, and subscriptions will 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ice get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of publication is  also important. 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able  to prepare  and publish  a weekly  newslet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 may not  be able  to keep  up with  reading 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a monthl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good mailing list should be used  over and o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 have a list of prime targets for your  newslett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with one mailing.   Follow through with subsequent off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intervals to  catch those who  couldn't decid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use computer services  in your town to 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p, or,  if you're only dealing in a  small quant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ailing lists photocopied onto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first success, and after you've paid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nd  you've got enough  money to  expand, mak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on yourself.  The most sophisticated, and the easi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ing to subscribers is b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adays, computers are  so commercially  popular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thin  almost anybody's budget.   And a computer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nd print out names and addresses need not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mail  is pre-sorted by zip  code, you can use  a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for mailing and save money.  If your newsletter can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you  might even be  able to get a  speci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rate permit for educational material.  Talk with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rs to  find out  what you  need to  do to  comply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 can  keep  complete  and  accurate  accou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business by yourself.  It's basically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eas:  how much  you spend, and how much  you mak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all your expenses,  you'll have an easy time o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up  a business checking account  at your bank.  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bank  manager--you may already.  Although 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ain a newsletter within a low budget, be  sur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costs and risks  before you invest  too much money,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of a back-up to be able to fulfill all the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your  subscription lists  is a  task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igence and a  head for details.  Since  each subscrib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different issue, you need to create and continue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expiring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advice is to get the best advice.  Who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 subscription system? Maybe somebody local  is exp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   Find  out  who   handles  subscriptions  at   a 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and talk to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'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any business in the united states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Trade Commission's regulations,  a newslette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need a licence  for this business. 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ult  with your local  Sales Tax office of  ac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le tax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 of the newsletter must be documented by fa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nto  any dispute.   If  you don't border  on libe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problem with any law suits for the cont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 However, consult your attorney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copyright, confidentiality, or access to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rite with  integrity, independent of any payoff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or  individuals, you'll have  no trouble with 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id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CESS IS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and  publishing a  newsletter is  a challen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ing way to express yourself.  And it will give you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knowledgement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art the business  with virtually no overhe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amount of capital, and you can  build up to making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ix-figur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sletter has  a market, and the people  wh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 pay high prices for the information  you have. 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 and reap those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no  news you  can't find out  about, and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or type  of endeavor in this country  toda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large group  of enthusiasts.   How can you 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o know?  This is a place to use your resourc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ctual task  of  researching,  writing,  and 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published  is easy.   There are no secrets 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 or skills  you  need besides  a  good nose  for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 What  is important  is  coming up  with an  idea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that  will  sell  to   a  select  group  who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 information  presently  available in  that  o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probably got  your ideas  already.   Well, go 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 a sample  newsletter and  pass it  around.   Get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?  A small  sampling is only a  good indication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will like it too.  Success is a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 specialized LEGAL advice or  assist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