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LACK KNIGHT: Marine Strike Fighter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 SE Software &amp; and FormGen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7641 E. Gray Rd., Scottsdale, AZ  85260, TEL: 602-443-41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COPYING, USING OR DISTRIBUTING THIS SHAREWARE PROGRAM, YOU INDI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GREEMENT TO THE TERMS OF THIS VENDOR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Everyone can -- and is encouraged! -- to copy, upload and gener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s around this Program without charging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If you want to distribute it in a retail location (such as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ack), or as part of a hardware or software bundle, or on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you must get PRIOR signed written permission from FormGen.  FormG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erves its right to withhol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*] If you want to distribute it as provided in this agreement by catalo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vertisement, BBS, on-line service, or direct mail, no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ermission is needed.  FormGen strongly recommends, however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tribution be made from a copy from FormGen or from one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ized sources to prevent the sale of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advertising of the Program must include "FormGen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All references to the program must be as "BLACK KNIGHT: Marine Str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ghter SE", and must mention that it contains "5 combat scenario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No right is given by this agreement to copy, use or distribut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version, including any version that is registered, or not mar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areware, or that contains any scenarios other than the 5 orig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enar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1] DEFINITIONS:  "Program" means Black Knight and its related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this one.  The "Trademarks" consists of "FormGen"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ormGen Incorporated" logo, "SE Software" and "Black Knigh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2] OWNERSHIP: Except to the extent expressly licensed, FormGen ow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reserves the exclusive right to distribute the Program, and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demarks in connection with it.  Its content, layout and format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of FormGen to the extent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3] GRANT AND CONDITIONS:  FormGen grants a non-exclusive lic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 the Program on PC-compatible media under the Trademarks su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CONDITIONS FOR AL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1] All of the Program's files, including this one, as relea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Gen must be included without mod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2] 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3] You must not [a] distribute any version of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unauthorized changes, such as additional or different scenario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ified or different aircraft, terrain or targets;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b] characterize such versions as an "add-on" or "extension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y FormGen product; or [c] distribute any unauthorized thi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rty utility designed to alter any FormGen game, game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 episode or save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ADDITIONAL CONDITIONS IF YOU CHARGE:  If your distribution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isk or other physical medium, you must al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1] Clearly market the Program as shareware, which requires (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ings) using "try before you buy" or similar wor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aging for th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2] Include the "FormGen Incorporated" logo (we encourag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color version) on the front cover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3] Include your name, address and phone number on the pack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ny added documentation.  This can be imprinted on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may be in the form of a label affixed to the box, car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l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4] Any description of the Program included in a re-sellers cata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 brochure, on special packaging or handouts,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 FormGen Game", "Released by FormGen" or "Published by FormG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word count of the description is more than 14 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5] Distribute copies only after the programs on newly created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s have been thoroughly tested.  Always use high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dia and duplication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6] Try to sell only the most current 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7] Although FormGen discourages the practice, you may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routine if it does not interfe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 operation or install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8] Program updates, recommended descriptions and "screen shots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rovided upon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ADDITIONAL CONDITIONS FOR BUNDLES, CD-ROMS, AND RACKS: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istribute in a retail location (such as on a rack), or a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hardware or software bundle, or on CD-ROM, you MUST get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 permission from FormGen, which is at FormGen's discr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ay be subject to royalty or other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4] TERM:  Unless terminated for cause, your grants under this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e 30 days after you receive written notice, or such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iod as the notice may provide.  Following such terminat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the Program only until the earlier of 60 day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 date in the notice, or distribution of the copie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tock at the time of termination.  Sections [2], [5], and [6] surv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5] LIMITED WARRANTY AND LIMITATION OF REMEDIES: If FormGen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ysically defective copy of the Program, FormGen will replace it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mission of the defective one.  Aside from this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D "AS-IS", AND NO WARRANTIES OF ANY KIND (INCLUDING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RANTIES OF MERCHANTABILITY OR FITNESS FOR A PARTICULAR PURPO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RESS OR IMPLIED, ARE MADE AS TO IT OR ANY MEDIUM IT MAY BE ON.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IRE LIABILITY AND YOUR EXCLUSIVE REMEDY IS SUCH REPLAC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NO CIRCUMSTANCES WILL WE PROVIDE ANY OTHER REMEDY FO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SPECIAL, CONSEQUENTIAL, PUNITIVE, INCIDENTAL OR OTH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SING FROM IT, INCLUDING SUCH FROM NEGLIGENCE, STRICT 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EACH OF WARRANTY OR CONTRACT, EVEN AFTER NOTICE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6] MISCELL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A] Since we would be irreparably damaged if Section [3], [4] or [6][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ot specifically enforced, we will be entitled without bond,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urity or proof of damages, to appropriate equitable remedi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pect to breaches of such sections, in addition to suc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edies as we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B] You will hold us, our partners, contractors, employees and ag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rmless from damage, loss and expense arising directly or in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your acts and omissions in copying and distributing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ing from any installation routine that you may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] With respect to every matter arising under this, you con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jurisdiction and venue of the state and federal cou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tting in Scottsdale, Arizona, and to service by certified ma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 receipt requested, or as otherwise permitted by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] You will not modify, reverse compile, disassemble, or reverse engine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, or use or disclose any confidential informatio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V.10.23.9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