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LY25.ZIP/HELPING FAMILIES TODAY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known as FMLY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MPTION FOR DISTRIBUTORS USING VENDINFO.DIZ OR VENDP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tched Vendinfo data record is hereby incorporated by ref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ributor satisfying all the distribution requirement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data record is hereby authorized to tistribute FMLY25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HELPING FAMILIES TODAY.  Simply stated, Distribut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users of VendPrcs, the automated reader of VENDINFO.DI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FMLY25.ZIP, are hereby exempted from having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s which are setting out the terms for distributing FMLY25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FMLY25.ZIP, Version 2.5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you actually use.  Balanced Prosperity Company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LY25.ZIP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3/5 by Balanced Prosperity Compan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hereby grants you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ed 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MLY25.ZIP, Version 2.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copyright holder for FMLY25.ZIP, Balanced Prosperity Comp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hereby granted permission by Balanc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to copy the FMLY25 diskette for thei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(for evaluation purposes) or for other individual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MLY2.ZIP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in the PACKING.LST text file.  If any files lis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FMLY25.ZIP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files that are part of the FMLY25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MLY25.ZIP package.  A distribution cost may be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ost of the diskette, shipping and handling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total (per disk) does not exceed US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FMLY25.ZIP, Version 2.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.S. and Canada, or US$11.95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FMLY25.ZIP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PRINTED User's Guide may not be reproduced in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part, using any means, without the written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of Balanced Prosperity Company.  In other 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hardcop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FMLY25.ZIP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Copyright laws of Canada for the Procince of Ontar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ell as International Copyright laws are applic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as they specifically relate to Software Produc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ractor/manufacturer is Balanced Prospe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 with mailing address of: P.O. Box 31097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; Oshawa, Ont.;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Page 3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