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MLY25.ZIP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evaluated FMLY25.ZIP, I am satisfied that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meet my needs. I understand that the Register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more thorough and is supplied with a Bonus Program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harg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further understands that Balanced Prosperity Company i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nenty (90) days of Program Support by voice with teleph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ctronically by E-Mail through CompuServe and Toronto Free-N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t the end of this regr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I am aggreeing to register the said Program wit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FMLY25.ZIP which is also known as HELPING FAMILIES TO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5 which was last updaed May, 1995 by David A. John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member in good standing with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, I understand that since the author, David A. Johns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&lt;ASP&gt; in good standing, if I have any dispute with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ppeal to the OMBDUSMAN of &lt;ASP&gt; to resolve the dispu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ing to statements made in SHR-WARE.DOC and other 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nderstood that Balanced Prosperity Company will send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lass mail, the Program with filename FMLY25.ZIP after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my enclosed payment in the manner requested. (Please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FMLY25.ZIP &amp; FMLY25.EXE are speaking abou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Provided the PACKING.LST on both of them are the s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nly the method of extracting the files which is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&amp; THE .EX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.....Prov/State........Postal code/Zi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....................PH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ID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...........................  Dat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ose who register between now and June thirty (30), 1995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ceive thwenty five percent (25) discount on the cos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you order. Bear in mind that you can Register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to friends and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by first class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Copy/Copies of FMLY25.ZIP @ $11.95 each... 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25% discount for each Disk which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une thirty, 1995 (June 30th.1995)........ -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ed size is as circled: 3.5" (3 1/2)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 1/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.....Copy/Cipies of FMLY25.ZIP as gift to th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(s) named below @$11.95 in US Dollars....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 Total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8% P.S.T. (For purchases in Ontario)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7% G.S.T............................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Postage in Canada and USA $4.50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Postage/Shipping $6.00....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payment by International Moneyorder in US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d Prosperity Compa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. of David John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31097: 1300 King Street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, Ont.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H 8N9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. (905) 433-2950  CompuServe ID 71533,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 is: david johnson 71533.3232@comsp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 Free-Net david johnson   &lt;bh769@torfre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REGISTER.DOC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