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LY25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92.07 which saves you $131.4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pmany  FMLY25/HELPING FAMILIES TODAY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8.96         $2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8.37         $3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8.01         $3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7.65         $4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7.29         $4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6.93         $5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6.57         $5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6.21         $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5.86         $6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5.50         $6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5.14         $6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4.78         $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MLY25.ZIP &lt;ASP&gt; v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FMLY25.ZIP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FMLY25.ZIP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FMLY25.ZIP  Version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FMLY25.ZIP 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FMLY25.ZIP/HELPING FAMILIES TODAY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MLY25.ZIP/HELPING FAMILIES TODAY   Version2.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8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8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8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7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7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6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6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6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5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5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5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4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25.ZIP/HELPING FAMILIES TODAY Licensee may make additional cop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the number of copies licensed. Balanced Prosperity Company c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