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HUNK Project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HUNK MEDIA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 -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95 ARATUS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TRODUC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 up-and-coming game designers and multimedia developers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f shareware tools to do a few graphics tricks with your PCX and 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FLC files. Just add them to your batch file followed by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PCX/FLI/FLC. All routines are in VGA 320x200 mode.  SPCX and SF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cover most SVGA resolutions.  Routines that don't ask for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ay setting require a keypress to kill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tilize these graphics routines however you choos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lan to use any of the routines in your games, presentation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nclude the CHUNK.NFO file in the same directory.  Or n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ish to show your support for the continuing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K MEDIA TOOLS you can send $1 or any idea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 for ne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future releases of CHUNK MEDIA TOOLS wherever you go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OUTINES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DEMO.BAT to get an idea of how the routines work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a delay value will slow down the routine to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C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spcx file.pcx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 defaults to keypress requirement without a de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D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age: fader file.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drop file.pcx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 keypress required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pour file.pcx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 keypress required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wave file.pcx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 keypress required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shred file.pcx delay color(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atoms file.pcx delay color(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pcxmod file.mod file1.pcx file2.pcx ..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 REQUIRES A SOUND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the endless loop with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L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sflc file.fli (or .flc)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 no speed control! Hit ESC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spot file.pcx quantity siz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cycle file.pcx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GAL STUF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by I, Aratus Clarke, grant you a royalty free license for us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not modify the archive or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not charge anything for this archive or for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except a nominal medi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ust not repackage the files as a part of any type of '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k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ust include the file 'CHUNK.NF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nd me your first-born child with a $100 glued to his forehea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, Aratus Clarke, assume absolutely no responsibi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amage' to any computer system as a result of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distributed as a part of "CHUNK MEDIA TOOLS".  This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provided 'as is' without warranty of any kind. Please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verify that all of the included files are the original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d with th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PDA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(4/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, I'm a programmer! Who really c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(4/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I file player (SFLI).  Dropped the big fat MO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PCX files to slim down the package.  Also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.NFO tag for security/advertising purposes. 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ternative to doing the old 'shareware cripp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 (5/1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SFLI to SFLC with autodetect for resolution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 (spotlight) and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TuS 5/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tus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Fairmou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boro, NJ 08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