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S1.ZIP/NEWS FROM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$153.67 which saves you $65.78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Information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d Prosperity Copmany  NEWS1/NEWS FROM HEAVEN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ount       Price Per    Sav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Percentage       Unit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  10          25%          $14.96        $4.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 15          30%          $13.97        $5.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  20          33%          $13.66        $6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-  25          36%          $12.76        $7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-  30          39%          $12.16        $7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-  40          42%          $11.57        $8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-  50          45%          $10.97        $8.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-  60          48%          $10.37        $9.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-  70          51%          $9.78         $10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-  80          54%          $9.18         $10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-  90          57%          $8.58         $11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 - 100          60%          $7.98         $11.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+    Please contact Balanced Prosperit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 is the complete license agreement.  Simply print i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l it out, sign under LICENSEE, enclose a check or mon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d Prosperity Company         Voice:  (905) 433-29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.O. Box 31097                      FAX:  (Forthcoming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00 King Street East               CompuServe:  71533,3232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hawa, Ont., Canada    Internet: 71533.3232@compuserve.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receipt of the completed, signed form, and a check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ey order for the correct amount, we will send you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"golden masters" and a copy of the license agre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 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any questions, or if you need site licen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for more than 100 sites, please call 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es at (905) 433-2950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of the following pages are part of the actual si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             Page 2 of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EWS1.ZIP &lt;ASP&gt; v1.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 (Licensor) grants to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listed in Exhibit 1 and related program user document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rights to the source code versions of the licensed program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 "Object code" means any instruction or set of instruction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 "User documentation" means any standard manuals or other rel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erials used for user instruction or reference in us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 "Use" means copying of any portion of the licensed program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torage unit or media into the designated equipment and execu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hibit 1 for Licensee's internal use.  Licensor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) will deliver one copy of the licensed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Licensee.  Licensee may make additional copies of the licen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, up to the number of copies licensed herein, provided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copy of the program contains Balanced Prosperity Company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right notice and any other proprietary legends, inclu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gends under relevant Canadian Federal Government laws), if an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2 Each copy of the licensed program provided under this licen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on only one computer at any one time.  If used o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twork system, each terminal user is automatically consider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using a distinct copy of the licensed program whether or not 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 Balanced Prosperity Company  Page 1 of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d Prosperity Company     NEWS1.ZIP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 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copies of it and notifying Balanced Prosperity Company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ing.  This license will also terminate as otherwise provi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is agreement.  On termination, Licensee shall return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erials not destroyed to Balanced Prosperity Company toge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 written verification that the remaining materials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1 The fee for this license is set forth in Exhibit 1, pay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1 The licensed program is licensed, not sold.  Nothing 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reement shall be construed as conveying title in the licen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2 Licensee understands and agrees that the source code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ed program and all documentation related thereto constit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aluable properties and trade secrets of Balance Prospe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enerally known by the public, and which secure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Licensee agrees during the term of this license, and the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, to hold the licensed program, including any copies there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any documentation related thereto, in strict confidenc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not permit any person or entity to obtain access to it ex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required 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4 Licensee shall inform Balanced Prosperity Company promptly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5 The obligations under this paragraph shall survi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 Balanced Prosperity Company Page 2 of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anced Prosperity Company     NEWS1.ZIP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1 Balanced Prosperity Company warrants that for a period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inety days from the date of delivery of the licensed progra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, if unmodified by the Licensee, will perform in sub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tial conformity with the user documentation. 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 does not warrant that the licensed program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e from coding errors.  Any program problems report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during the warranty period and de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ed by Balanced Prosperity Companys to be actual coding err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corrected by Balanced Prosperity Company within a reason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.  Any modifications to the licensed program shall there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ilure of the licensed program to perform as warranted is caus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censed program being (1) not used in accordance with the us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, or (2) modified by any person other than authoriz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1 The total liability of Balanced Prosperity Company or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liers for any claim or damage arising out of the us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ed program or otherwise related to this license sha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ed to direct damages which shall not exceed the license fee(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have been paid by Licensee to Balanced Prosperity Compan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pecific client project which is the subject of such claim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0 TERMINATION.  THIS LICENSE MAY BE TERMINATED BY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 Licensee fails to comply with any material term or condi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agreement and Licensee fails to cure such failure with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teen days after notices of such failure by Balanced Prospe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Agreement  Balanced Prosperity Company  Page 3 of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d Prosperity Company    NEWS1.ZIP  Version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out prior written consent of Balanced Prosperity Company,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ent will not be unreasonably withheld.  Balanced Prospe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 may assign this agreement entirely in its discretion up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press written assumption of the obligations hereunder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ance with and shall be governed by the laws of the Provi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ntario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is agreement shall be commenced in any court other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nicipal or Provincial Court in and for the Province of O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Dominoin of Canada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reement or the breach thereof shall be settled by arbitration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ance with the commercial rules of the Canadian Arbi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ws, using an arbitrator with knowledge of computers and softwar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judgment upon the award rendered by the arbitrator(s) ma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 in any court having jurisdiction thereof.  No arbi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other action arising out of any claimed breach of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transactions under this agreement may be demanded by either par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e than one year after the cause of action accrued.  The prevail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y in any such action related to or arising under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ll be entitled to reasonable attorneys' fees.  This provi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not 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4 This agreement and its exhibits contain the entire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the parties hereto, superseding all previous agreement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resentations, understandings and negotiations.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not be amended other than by writing signed by an authoriz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5 If any terms or provisions of this agreement shall be foun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illegal or unenforceable then, notwithstanding,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ll remain in full force and effect and such term or provi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 Balanced Prosperity Company  Page 4 of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d Prosperity Company      NEWS1.ZIP 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ing and signed by the party claimed to have waived or consen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consent by any party to or waiver of a breach by the oth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ther express or implied, shall not constitute a consent to, wai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r excuse for 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igns of the parties hereto, but nothing in this paragraph sha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trued as a consent to any assignment of this agreement by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8 Timely payment is of the essence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 Balanced Prosperity Company   Page 5 of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d Prosperity Company NEWS1.ZIP/NEWS FROM HEAVEN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  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presentative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name_____________________    Typed nam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__________________________    Titl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    Address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Balanced Prosperity Co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P.O. Box 31097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Oshawa, Ont. Canada 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S1.ZIP/NEWS FROM HEAVEN   Version 1.00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-  10                $15.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-  15                $13.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-  20                $13.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-  25                $12.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-  30                $12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-  40                $11.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 -  50                $10.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 -  60                $10.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1 -  70                $9.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 -  80                $9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1 -  90                $8.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1 - 100                $7.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1+ Please contact Balanced Prosperit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S1.ZIP/NEWS FROM HEAVEN  Licensee may make additional copies,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number of copies licensed. Balanced Prosperity Company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 multiple copies of the distribution diskettes at an addi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onal cost of $5.00 per copy plus shipping and handling cos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lanced  Prosperity Company can supply multiple copies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d User's Guide at an additional cost of $12.00 per copy pl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 Balanced Prosperity Company  Page 6 of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