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recipes from Edna's Cook Book to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phase procedure is required to convert recipes from Ed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Book (ECB) to Recipe Box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Run Edna's Cook Book &amp; generate two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.E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2: Run ECB_CONV.EXE to create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3: Edit/Alter RECIP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4: Run CONVERT.EXE to create the Recipe 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from ECB requires the us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ership) of the ECB software.  The instructions for Phase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etup the ECB print parameters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o be converted must be accessible to ECB.  Start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se steps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"PRINT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nswer "Yes" to "change these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 the print parame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:       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Between Pages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Recipe per Page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Encrypted Recip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cipe Sour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ource at: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age Numbers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ats/SubCat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Width (spaces):     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Margin (spaces):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Margin (spaces):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Length (lines):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Margin (lines):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Margin (lines):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Page Number: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ave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 your password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"Print all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lect sort by "UNS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ter Path/Filename for output as: 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CB will print all recip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elect "LIST"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elec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lect sort by "UNS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elect output to "ASCI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Enter Path/Filename for output as: 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ECB will print a list of recipe nam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s in step #8 &amp; #14 must b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2 requires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 will convert the two generated ECB fi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alled RECI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B_CONV.EXE program performs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s the recipe text in 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ads the recipe names in 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s them into Recipe 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rites the recipes to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reate a special sub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copy the 2 ECB files and ECB_CONV.EX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irectory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B_CO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version by typing:  ECB_CONV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ipes will be displayed on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complete the sub directory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B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CIPE.TXT to make corrections and 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standard ASCII editor, save the file as "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dditional formatting informa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pa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for the Preparation Editor Window i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Recipe Box conversion will reformat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within this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your text as it will appear in Recip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your editor's left margi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your editor's right margin 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ormat the 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ny changes necessary to enhanc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 for the RECIPE.T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------------------------ Recipe Box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rrect format i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utility or can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Recipe Box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 EXPORT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isc Stuff, Soft Cop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RECIPE.TXT for the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ll the recipes  (or some of the 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all the recipes have been written, exit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iew the RECIP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sion program will substitute the degree symbol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finds the tilde symbol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~    will be converted to   3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4 will convert the ASCII file (RECIPE.TX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Recipe Box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opy the file CONVERT.EXE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It should now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B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 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d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 (CONVERT.DOC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database files are created,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B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Box database files must now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beneath the directory containing RCPE_BOX.EX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CP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NEW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ub directory will appear as one of th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ok books (Select Misc Stuff, Change Cook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Recip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ipe Box and change to the new cook book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ach recipe for correctness and alt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VERT.DOC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 Measur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does not force the user to enter ingredi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s or entry boxes (i.e. one field fo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for measurement and one field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will parse each ingredient line using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 This logic is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gredients window is formatted to enhanc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ing serving size portions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method of "data entry" is more user friendly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2 will recognize thes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      basket    bunch     can       ca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       clove     cl        cube     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      dollop    drop      feet     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       gram      handful   head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       lb        large     liter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      meter     mg        ml       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        packet    peck      piece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      pkg       pound     quart    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   splash    square    squeeze  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    T         t         tbl       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  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3 added these additional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    strip     carton    each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         per_ser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surements are not b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      Tbsps     Tbsp     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perform a Search and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ach ingredient section will easily display any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 tsp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q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/2  medium  o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" measurement in the second lines indicates that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ceptable measurements.  In this example, replace 'q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qu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na's Cook Book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ton Associates,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and associated utilities are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21 Clyde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Jose, CA.  95124-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VERT.EXE and ECB_CONV.EX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ecipe Box.  They are NOT t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 or poste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